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/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LASA: 402-01/24-01/1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RBROJ: 2182-9-24-1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klaj, 16. veljače 2024. godine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emelju članka 49. stavak 5. Zakona o poljoprivrednom zemljištu (NN 20/18, 115/18, 98/19 i 57/22) i članka 25. Statuta Općine Promina (Službeno glasilo Općine Promina 01/21 i 04/21), Općinsko vijeće Općine Promina, na svojoj 16. sjednici, održanoj 16. veljače 2024. godine, donos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odišnji izvještaj o izvršenju programa korištenja sredstava ostvarenih od zakupa poljoprivrednog zemljišta u vlasništvu Republike Hrvatske u 2023. godin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redstva ostvarena od zakupa poljoprivrednog zemljišta u vlasništvu Republike Hrvatske prihod su Općine Promina u dijelu od 65% ukupno naplaćenih sredstava na području Općine Promin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redstva iz članka 1. mogu se koristiti isključivo za namjene određene člankom 49. stavak 3. Zakona o poljoprivrednom zemljišt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računom Općine Promina u 2023. godini planiran je prihod od zakupa poljoprivrednog zemljišta u iznosu od 2.028,96 €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redstvima iz članka 3. ovog programa u 2023. godini planirano je sufinanciranje provedbe aktivnosti katastarsko – geodetske izmjere zemljišta na području Općine Prom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ram iz članka 1. u 2023. godini ostvaren je u iznosu od 2.028,96 €, odnosno 100,00% od planiranog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redstva su u potpunosti iskorištena za izradu katastarskih izmjera k.o. Suknovci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Članak 7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vaj izvještaj objavit će se u Službenom glasilu Općine Promina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ĆINA PROMINA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ĆINSKO VIJEĆE</w:t>
      </w:r>
    </w:p>
    <w:p>
      <w:pPr>
        <w:pStyle w:val="Normal"/>
        <w:autoSpaceDE w:val="false"/>
        <w:ind w:left="2832"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 xml:space="preserve">  Predsjednica:</w:t>
      </w:r>
    </w:p>
    <w:p>
      <w:pPr>
        <w:pStyle w:val="Normal"/>
        <w:autoSpaceDE w:val="false"/>
        <w:ind w:left="2832" w:firstLine="708"/>
        <w:rPr/>
      </w:pPr>
      <w:r>
        <w:rPr>
          <w:rFonts w:cs="Calibri"/>
          <w:sz w:val="24"/>
          <w:szCs w:val="24"/>
        </w:rPr>
        <w:tab/>
        <w:tab/>
        <w:tab/>
        <w:tab/>
        <w:tab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Char">
    <w:name w:val="Nasl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1:28:00Z</dcterms:created>
  <dc:creator>Urbing</dc:creator>
  <dc:description/>
  <cp:keywords/>
  <dc:language>en-US</dc:language>
  <cp:lastModifiedBy>Ana Maria Vukušić</cp:lastModifiedBy>
  <cp:lastPrinted>2024-02-12T09:25:00Z</cp:lastPrinted>
  <dcterms:modified xsi:type="dcterms:W3CDTF">2024-02-12T08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