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/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ASA: 363-05/24-01/1</w:t>
      </w:r>
    </w:p>
    <w:p>
      <w:pPr>
        <w:pStyle w:val="Normal"/>
        <w:rPr/>
      </w:pPr>
      <w:r>
        <w:rPr/>
        <w:t>URBROJ: 2182-9-24-1</w:t>
      </w:r>
    </w:p>
    <w:p>
      <w:pPr>
        <w:pStyle w:val="Normal"/>
        <w:rPr/>
      </w:pPr>
      <w:r>
        <w:rPr/>
        <w:t>Oklaj, 16. veljače 2023. godin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74. Zakona o komunalnom gospodarstvu (NN 68/18, 110/18 i 32/20) i članka 25. stavak 2. alineja 4. Statuta Općine Promina (Službeno glasilo Općine Promina 01/21 i 04/21), Općinsko vijeće Općine Promina, na svojoj 16. sjednici, održanoj 16. veljače 2024. godine, donosi</w:t>
      </w:r>
    </w:p>
    <w:p>
      <w:pPr>
        <w:pStyle w:val="Normal"/>
        <w:rPr/>
      </w:pPr>
      <w:r>
        <w:rPr/>
      </w:r>
    </w:p>
    <w:p>
      <w:pPr>
        <w:pStyle w:val="Heading1"/>
        <w:ind w:left="1788" w:hanging="0"/>
        <w:jc w:val="left"/>
        <w:rPr>
          <w:sz w:val="26"/>
          <w:szCs w:val="26"/>
        </w:rPr>
      </w:pPr>
      <w:r>
        <w:rPr>
          <w:sz w:val="26"/>
          <w:szCs w:val="26"/>
        </w:rPr>
        <w:t>GODIŠNJI IZVJEŠTAJ O IZVRŠENJU PROGRAMA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održavanja komunalne infrastrukture Općine</w:t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romina za 2023. godi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UVODNA ODREDBA</w:t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im programom se utvrđuje opis i opseg poslova održavanja komunalne infrastrukture na području Općine Promina u 2023. godini, s procjenom pojedinih troškova po djelatnostima te</w:t>
      </w:r>
    </w:p>
    <w:p>
      <w:pPr>
        <w:pStyle w:val="Normal"/>
        <w:jc w:val="both"/>
        <w:rPr/>
      </w:pPr>
      <w:r>
        <w:rPr/>
        <w:t>iskaz financijskih sredstava za ostvarenje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KOMUNALNE INFRASTRUKTURE S RASPODJELO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REDSTAVA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spacing w:lineRule="auto" w:line="276"/>
        <w:jc w:val="both"/>
        <w:rPr/>
      </w:pPr>
      <w:r>
        <w:rPr/>
        <w:t>Sredstva za ostvarenje ovog programa se temelje na sredstvima koja se planiraju dobiti putem naplate komunalne naknade te su planirana u ukupnom iznosu od 111.926,74 €, a realizirana su u ukupnom iznosu od 114.787,22 € odnosno 97,51 %. Navedena sredstva raspoređena su za održavanje sljedećih komunalnih djelatnosti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41"/>
        <w:gridCol w:w="1944"/>
        <w:gridCol w:w="1869"/>
        <w:gridCol w:w="180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ota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ržavanje nerazvrstanih cest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26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3,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2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ržavanje i čišćenje javnih površin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46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8%</w:t>
            </w:r>
          </w:p>
        </w:tc>
      </w:tr>
      <w:tr>
        <w:trPr>
          <w:trHeight w:val="3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na rasvjeta i energij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18,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atizacija, dezinsekcija i zbrinjavanje životinj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98,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7%</w:t>
            </w:r>
          </w:p>
        </w:tc>
      </w:tr>
      <w:tr>
        <w:trPr>
          <w:trHeight w:val="394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 OSTVARENO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098,08 €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7,51 %</w:t>
            </w:r>
          </w:p>
        </w:tc>
      </w:tr>
    </w:tbl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državanje nerazvrstanih c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jelatnost održavanja nerazvrstanih cesta obuhvaća:</w:t>
      </w:r>
    </w:p>
    <w:p>
      <w:pPr>
        <w:pStyle w:val="Normal"/>
        <w:numPr>
          <w:ilvl w:val="0"/>
          <w:numId w:val="3"/>
        </w:numPr>
        <w:rPr/>
      </w:pPr>
      <w:r>
        <w:rPr/>
        <w:t>usluge održavanja nerazvrstanih cesta</w:t>
      </w:r>
    </w:p>
    <w:p>
      <w:pPr>
        <w:pStyle w:val="Normal"/>
        <w:numPr>
          <w:ilvl w:val="0"/>
          <w:numId w:val="3"/>
        </w:numPr>
        <w:rPr/>
      </w:pPr>
      <w:r>
        <w:rPr/>
        <w:t>materijal za nasipanje</w:t>
      </w:r>
    </w:p>
    <w:p>
      <w:pPr>
        <w:pStyle w:val="Normal"/>
        <w:jc w:val="both"/>
        <w:rPr/>
      </w:pPr>
      <w:r>
        <w:rPr/>
        <w:t>Održavanje nerazvrstanih cesta na području Općine Promina planirano je u iznosu otprilike jednakom kao i prethodnih godina, a ostvarenje ove stavke programa je u 2023. godinu bilo nešto niže od 76,12%. Tijekom 2023. godine održavane su makadamske ceste na području Općine na način da se vršilo nasipanje jalovinom te uvaljavan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Održavanje i čišćenje javnih površina                             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 održavanjem i čišćenjem javnih površina podrazumijeva se održavanje javnih prometnih površina, poljskih puteva, nerazvrstanih cesta, spomenika te sanitarno obrezivanje drveća.</w:t>
      </w:r>
    </w:p>
    <w:p>
      <w:pPr>
        <w:pStyle w:val="Normal"/>
        <w:rPr/>
      </w:pPr>
      <w:r>
        <w:rPr/>
        <w:t>Stavka je u realizirana u nešto većem iznosu od planiranog u proračunu za 2023. godi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avna rasvjeta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Pod javnom rasvjetom se podrazumijeva:</w:t>
      </w:r>
    </w:p>
    <w:p>
      <w:pPr>
        <w:pStyle w:val="Normal"/>
        <w:spacing w:lineRule="auto" w:line="276"/>
        <w:ind w:left="240" w:hanging="0"/>
        <w:jc w:val="both"/>
        <w:rPr/>
      </w:pPr>
      <w:r>
        <w:rPr/>
        <w:t xml:space="preserve">   </w:t>
      </w:r>
      <w:r>
        <w:rPr/>
        <w:t>- zamjena svjetiljki, elek. vodova rasvjetnih stupova, osigurača i ostalog potrošnog materijala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- utrošak i mrežarina električne energije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državanje javne rasvje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9,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rošak električne energije i mrežar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89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ošak električne energije je bio viši od planiranog, a za održavanje javne rasvjete smo utrošili manje sredsta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ratizacija, dezinsekcija i zbrinjavanje životi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 deratizacijom i dezinsekcijom podrazumijeva se sezonska deratizacija na cjelokupnom području Općine Promina te dezinsekcija insekata sukladno potrebama.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eratizacija, dezinsekcija i zbrinjavanje životi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98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jekom 2023. godine obavljena je redovita proljetna deratizacija te je odrađeno nekoliko dezinsekcija na javnim površinama, ponajprije lokacijama gnijezda stršlje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ZAVRŠNE ODREDBE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>Ovaj izvještaj objavit će se u Službenom glasilu Općine Prom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10:00Z</dcterms:created>
  <dc:creator>Žarko Suman</dc:creator>
  <dc:description/>
  <cp:keywords/>
  <dc:language>en-US</dc:language>
  <cp:lastModifiedBy>Ana Maria Vukušić</cp:lastModifiedBy>
  <cp:lastPrinted>2024-02-12T09:24:00Z</cp:lastPrinted>
  <dcterms:modified xsi:type="dcterms:W3CDTF">2024-02-12T08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