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2/23-01/10</w:t>
      </w:r>
    </w:p>
    <w:p>
      <w:pPr>
        <w:pStyle w:val="Normal"/>
        <w:rPr/>
      </w:pPr>
      <w:r>
        <w:rPr/>
        <w:t>URBROJ: 2182-9-23-1</w:t>
      </w:r>
    </w:p>
    <w:p>
      <w:pPr>
        <w:pStyle w:val="Normal"/>
        <w:rPr/>
      </w:pPr>
      <w:r>
        <w:rPr/>
        <w:t>Oklaj, 15. prosinca 2023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67. Zakona o komunalnom gospodarstvu (NN 68/18, 110/18 i 32/20) i članka 25. Statuta Općine Promina (Službeno glasilo Općine Promina 01/21 i 04/21), Općinsko vijeće Općine Promina, na svojoj 15. sjednici, održanoj 15. prosinc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gram gradnje objekata i uređaja komunalne infrastrukture Općine Promina za 2024. godin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određuje se gradnja objekata i uređaja komunalne infrastrukture u 2024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63"/>
        <w:gridCol w:w="19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vk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 eurima)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Oklaj – Pod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.000,00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atase-Zelić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0,00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Okla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,00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ratov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35,86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ala Promin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445,28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pješačke staz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500,00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00,00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nogostupa I Okla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3,75 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Izgradnja nogostupa II Okla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,00 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Luk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52,98 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Okla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80,70 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Mratov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62,39 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mrtvačnice i okoliša u Oklaj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 €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7.000,00 €</w:t>
            </w:r>
          </w:p>
        </w:tc>
      </w:tr>
      <w:tr>
        <w:trPr>
          <w:trHeight w:val="388" w:hRule="atLeast"/>
        </w:trPr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7.851,00 €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ogramom sanacije lokalnih nerazvrstanih cesta obuhvaćena je sanacija sljedećih nerazvrstanih cest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bCs/>
        </w:rPr>
        <w:t>Oklaj – Podi (NC 178)</w:t>
      </w:r>
    </w:p>
    <w:p>
      <w:pPr>
        <w:pStyle w:val="Normal"/>
        <w:ind w:firstLine="360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1.250.000,00 eura APPRRR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ađenje: 1.173.021,00 eur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46.452,98 eur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tna dokumentacija: 17.253,97 eur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ođenje projekta: 13.272,28 eura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atase - Zelići</w:t>
      </w:r>
    </w:p>
    <w:p>
      <w:pPr>
        <w:pStyle w:val="Normal"/>
        <w:numPr>
          <w:ilvl w:val="0"/>
          <w:numId w:val="3"/>
        </w:numPr>
        <w:rPr/>
      </w:pPr>
      <w:r>
        <w:rPr/>
        <w:t>115.000,00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80.000,00 eura APPRRR</w:t>
      </w:r>
    </w:p>
    <w:p>
      <w:pPr>
        <w:pStyle w:val="Normal"/>
        <w:numPr>
          <w:ilvl w:val="0"/>
          <w:numId w:val="9"/>
        </w:numPr>
        <w:rPr/>
      </w:pPr>
      <w:r>
        <w:rPr/>
        <w:t>35.000,00 eura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ađenje: 110.000,00 eura </w:t>
      </w:r>
    </w:p>
    <w:p>
      <w:pPr>
        <w:pStyle w:val="Normal"/>
        <w:numPr>
          <w:ilvl w:val="0"/>
          <w:numId w:val="4"/>
        </w:numPr>
        <w:rPr/>
      </w:pPr>
      <w:r>
        <w:rPr/>
        <w:t>Stručni nadzor: 5.000,00 eu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Oklaj</w:t>
      </w:r>
    </w:p>
    <w:p>
      <w:pPr>
        <w:pStyle w:val="Normal"/>
        <w:numPr>
          <w:ilvl w:val="0"/>
          <w:numId w:val="3"/>
        </w:numPr>
        <w:rPr/>
      </w:pPr>
      <w:r>
        <w:rPr/>
        <w:t>50.000,00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50.000,00 eura Ministarstvo graditeljstva i prostornog uređen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47.500,00 eura</w:t>
      </w:r>
    </w:p>
    <w:p>
      <w:pPr>
        <w:pStyle w:val="Normal"/>
        <w:numPr>
          <w:ilvl w:val="0"/>
          <w:numId w:val="4"/>
        </w:numPr>
        <w:rPr/>
      </w:pPr>
      <w:r>
        <w:rPr/>
        <w:t>Stručni nadzor: 2.500,00 e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rato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106.035,86 eura</w:t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80.000,00 eura Ministarstvo graditeljstva i prostornog uređenja</w:t>
      </w:r>
    </w:p>
    <w:p>
      <w:pPr>
        <w:pStyle w:val="Normal"/>
        <w:numPr>
          <w:ilvl w:val="0"/>
          <w:numId w:val="9"/>
        </w:numPr>
        <w:rPr/>
      </w:pPr>
      <w:r>
        <w:rPr/>
        <w:t>26.035,86 Općina Promin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102.035,86 eu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4.000,00 eur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la Promi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330.445,28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330.445,28 eura Fond za zaštitu okoliša i energetsku učinkovitos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320.445,28 eu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10.000,00 eu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Sanacija pješačke staze</w:t>
      </w:r>
    </w:p>
    <w:p>
      <w:pPr>
        <w:pStyle w:val="Normal"/>
        <w:numPr>
          <w:ilvl w:val="0"/>
          <w:numId w:val="3"/>
        </w:numPr>
        <w:rPr/>
      </w:pPr>
      <w:r>
        <w:rPr/>
        <w:t>241.500,00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193.200,00 eura Ministarstvo regionalnog razvoja i fondova E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</w:t>
      </w:r>
      <w:r>
        <w:rPr/>
        <w:t>48.300,00 eura Općina Promin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232.500,00 eura</w:t>
      </w:r>
    </w:p>
    <w:p>
      <w:pPr>
        <w:pStyle w:val="Normal"/>
        <w:numPr>
          <w:ilvl w:val="0"/>
          <w:numId w:val="4"/>
        </w:numPr>
        <w:rPr/>
      </w:pPr>
      <w:r>
        <w:rPr/>
        <w:t>Stručni nadzor: 9.000,00 eur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/>
          <w:bCs/>
        </w:rPr>
        <w:t>Dodatna ulaganja na sustavu javne rasvjete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61.000,00 eura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61.000,00 eura proračun Općine Promina (NP Kr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58.500,00 eura</w:t>
      </w:r>
    </w:p>
    <w:p>
      <w:pPr>
        <w:pStyle w:val="Normal"/>
        <w:numPr>
          <w:ilvl w:val="0"/>
          <w:numId w:val="4"/>
        </w:numPr>
        <w:rPr/>
      </w:pPr>
      <w:r>
        <w:rPr/>
        <w:t>Stručni nadzor: 2.500,00 eura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Izgradnja nogostupa I Oklaj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40.073,75 eura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40.073,75 eura ŽUC ŠKŽ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38.823,75 eu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1.250,00 eura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Izgradnja nogostupa II Oklaj</w:t>
      </w:r>
    </w:p>
    <w:p>
      <w:pPr>
        <w:pStyle w:val="Normal"/>
        <w:numPr>
          <w:ilvl w:val="1"/>
          <w:numId w:val="6"/>
        </w:numPr>
        <w:spacing w:lineRule="auto" w:line="276"/>
        <w:rPr/>
      </w:pPr>
      <w:r>
        <w:rPr/>
        <w:t>40.000,00 eura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40.000,00 eura ŽUC ŠKŽ</w:t>
      </w:r>
    </w:p>
    <w:p>
      <w:pPr>
        <w:pStyle w:val="Normal"/>
        <w:numPr>
          <w:ilvl w:val="0"/>
          <w:numId w:val="9"/>
        </w:numPr>
        <w:rPr/>
      </w:pPr>
      <w:r>
        <w:rPr/>
        <w:t>40.000,00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38.750,00 eu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1.250,00 eura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groblja Lukar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46.452,98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44.452,98 eu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2.000,00 eura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groblja Oklaj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33.180,70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ađenje: 31.680,70 eura </w:t>
      </w:r>
    </w:p>
    <w:p>
      <w:pPr>
        <w:pStyle w:val="Normal"/>
        <w:numPr>
          <w:ilvl w:val="0"/>
          <w:numId w:val="4"/>
        </w:numPr>
        <w:rPr/>
      </w:pPr>
      <w:r>
        <w:rPr/>
        <w:t>Stručni nadzor: 1.500,00 e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groblja Mratovo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37.162,39 eura 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ađenje: 35.662,39 eur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čni nadzor: 1.500,00 eu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mrtvačnice i okoliša u Oklaju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20.000,00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19.400,00 eura</w:t>
      </w:r>
    </w:p>
    <w:p>
      <w:pPr>
        <w:pStyle w:val="Normal"/>
        <w:numPr>
          <w:ilvl w:val="0"/>
          <w:numId w:val="4"/>
        </w:numPr>
        <w:rPr/>
      </w:pPr>
      <w:r>
        <w:rPr/>
        <w:t>Stručni nadzor: 600,00 e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Smirivanje prometa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9"/>
        </w:numPr>
        <w:rPr/>
      </w:pPr>
      <w:r>
        <w:rPr/>
        <w:t>57.000 eura MUP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4"/>
        </w:numPr>
        <w:rPr/>
      </w:pPr>
      <w:r>
        <w:rPr/>
        <w:t>Građenje: 55.000,00 eura</w:t>
      </w:r>
    </w:p>
    <w:p>
      <w:pPr>
        <w:pStyle w:val="Normal"/>
        <w:numPr>
          <w:ilvl w:val="0"/>
          <w:numId w:val="4"/>
        </w:numPr>
        <w:rPr/>
      </w:pPr>
      <w:r>
        <w:rPr/>
        <w:t>Stručni nadzor: 2.000,00 eu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  <w:t>1. Potpora ....................................................................................................... 2.181.719,00 eura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.... 346.131,90 eur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UKUPNO ….…………………..……………….........................................2.427.851,00  eu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glasilu Općine Promina, a primjenjuje se od 1. siječnja 2024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a Maria Vukušić</cp:lastModifiedBy>
  <cp:lastPrinted>2023-12-08T09:46:00Z</cp:lastPrinted>
  <dcterms:modified xsi:type="dcterms:W3CDTF">2023-12-08T08:47:00Z</dcterms:modified>
  <cp:revision>203</cp:revision>
  <dc:subject/>
  <dc:title>Na temelju članka 32 i 35 Zakona o komunalnom gospodarstvu ( Narodne Novine, broj 26/03 – pročišćeni tekst, 82/04 i 178/04 )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