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drawing>
          <wp:inline distT="0" distB="0" distL="0" distR="0">
            <wp:extent cx="1418590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550-01/23-01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82-9-23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Oklaju, 15. prosinca 2023. godine</w:t>
      </w:r>
    </w:p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Na temelju članka 19. st. 1. čl. 5. Zakona o lokalnoj samoupravi i područnoj (regionalnoj) samoupravi (NN 33/01, 60/01, 129/05, 109/07, 125/08, 36/09, 36/09, 150/11, 144/12, 19/13, 137/15, 123/17, 98/19 i 144/20) i članka 25. Statuta Općine Promina (</w:t>
      </w:r>
      <w:r>
        <w:rPr>
          <w:rFonts w:cs="Times New Roman" w:ascii="Times New Roman" w:hAnsi="Times New Roman"/>
          <w:szCs w:val="24"/>
        </w:rPr>
        <w:t>Službeno glasilo Općine Promina 01/21 i 04/21), Općinsko vijeće Općine Promina, na svojoj 15. sjednici, održanoj dana 15. prosinca 2023. godine, donosi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 IZMJENE PROGRAMA SOCIJALNIH POTRE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ĆINE PROMINA U 2023. 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Mijenja se članak 2. Programa socijalnih potreba Općine Promina u 2023. godini (Službeno glasilo Općine Promina 13/22) i sada glasi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2023. godini utvrđuju se sljedeći oblici socijalne skrbi koje će Općina Promina financirati iz Proračuna i sredstva planirana za njihovo izvršenje: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opremanje novorođene djece ………………….......... 3.714,00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oć nezaposlenim osobama………………………………………………   2.174,06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školsku opremu učenika ........................................... 10.883,04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troškove studija studentima ……………..…............ 11.546,93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sklapanje braka ………..........……………...……..… 1.990,83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cijene prijevoza učenika ........................................................... 8.077,27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knada za troškove stanovanja ……………………...........................................909,36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odvoza komunalnog otpada kućanstvima ………………………    83,02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le socijalne naknade ………………………………….……….....…….…   870,00 €</w:t>
      </w:r>
    </w:p>
    <w:p>
      <w:pPr>
        <w:pStyle w:val="Odlomakpopis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e ostale odredbe Programa ostaju nepromijenje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ve izmjene Programa stupaju na snagu osmog dana od dana objave u Službenom glasilu Općine Promin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O VIJEĆ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E PROMI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: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49:00Z</dcterms:created>
  <dc:creator>Senka</dc:creator>
  <dc:description/>
  <cp:keywords/>
  <dc:language>en-US</dc:language>
  <cp:lastModifiedBy>Ana Maria Vukušić</cp:lastModifiedBy>
  <cp:lastPrinted>2023-12-08T09:16:00Z</cp:lastPrinted>
  <dcterms:modified xsi:type="dcterms:W3CDTF">2023-12-08T08:1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