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76375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SA: 363-02/22-01/11</w:t>
      </w:r>
    </w:p>
    <w:p>
      <w:pPr>
        <w:pStyle w:val="Normal"/>
        <w:rPr/>
      </w:pPr>
      <w:r>
        <w:rPr/>
        <w:t>URBROJ: 2182-9-22-1</w:t>
      </w:r>
    </w:p>
    <w:p>
      <w:pPr>
        <w:pStyle w:val="Normal"/>
        <w:rPr/>
      </w:pPr>
      <w:r>
        <w:rPr/>
        <w:t>Oklaj, 15. prosinca 2022. godin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Na temelju članka 72. Zakona o komunalnom gospodarstvu (NN 68/18, 110/18 i 32/20) i članka 25. Statuta Općine Promina (Službeno glasilo Općine Promina 01/21 i 04/21), Općinsko vijeće Općine Promina, na svojoj 15. sjednici, održanoj 15. prosinca 2023. godine, dono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6"/>
          <w:szCs w:val="26"/>
        </w:rPr>
        <w:t>Program održavanja komunalne infrastrukture Općine Promina za 2024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/>
        <w:t>UVODNA ODRED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24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DRŽAVANJE KOMUNALNE INFRASTRUKTURE S RASPODJELOM SREDSTAVA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>Sredstva za ostvarenje ovog programa se temelje na sredstvima koja se planiraju dobiti putem naplate komunalne naknade i ista će se rasporediti za održavanje sljedećih komunalnih djelatnos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nerazvrstanih cesta</w:t>
        <w:tab/>
        <w:tab/>
        <w:tab/>
        <w:t xml:space="preserve">             15.926,74 eura    </w:t>
      </w:r>
    </w:p>
    <w:p>
      <w:pPr>
        <w:pStyle w:val="Normal"/>
        <w:numPr>
          <w:ilvl w:val="0"/>
          <w:numId w:val="2"/>
        </w:numPr>
        <w:rPr/>
      </w:pPr>
      <w:r>
        <w:rPr/>
        <w:t>Održavanje i čišćenje javnih površina</w:t>
        <w:tab/>
        <w:tab/>
        <w:tab/>
        <w:t xml:space="preserve">             15.000,00 eura</w:t>
      </w:r>
    </w:p>
    <w:p>
      <w:pPr>
        <w:pStyle w:val="Normal"/>
        <w:rPr/>
      </w:pPr>
      <w:r>
        <w:rPr/>
        <w:t xml:space="preserve">    </w:t>
      </w:r>
      <w:r>
        <w:rPr/>
        <w:t>3.   Javna rasvjeta</w:t>
        <w:tab/>
        <w:tab/>
        <w:tab/>
        <w:tab/>
        <w:tab/>
        <w:tab/>
        <w:t xml:space="preserve">              76.000,00 eura </w:t>
      </w:r>
    </w:p>
    <w:p>
      <w:pPr>
        <w:pStyle w:val="Normal"/>
        <w:rPr/>
      </w:pPr>
      <w:r>
        <w:rPr/>
        <w:t xml:space="preserve">    </w:t>
      </w:r>
      <w:r>
        <w:rPr/>
        <w:t>4.   Deratizacija, dezinsekcija i zbrinjavanje životinja</w:t>
        <w:tab/>
        <w:t xml:space="preserve">                6.000,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UKUPNO: </w:t>
        <w:tab/>
        <w:tab/>
        <w:tab/>
        <w:tab/>
        <w:tab/>
        <w:tab/>
        <w:t xml:space="preserve">            112.926,74 eur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Održavanje nerazvrstanih c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jelatnost održavanja nerazvrstanih cesta obuhvaća:</w:t>
      </w:r>
    </w:p>
    <w:p>
      <w:pPr>
        <w:pStyle w:val="Normal"/>
        <w:numPr>
          <w:ilvl w:val="0"/>
          <w:numId w:val="3"/>
        </w:numPr>
        <w:rPr/>
      </w:pPr>
      <w:r>
        <w:rPr/>
        <w:t>usluge održavanja nerazvrstanih cesta</w:t>
        <w:tab/>
        <w:tab/>
        <w:t xml:space="preserve">          4.778,02 eura</w:t>
      </w:r>
    </w:p>
    <w:p>
      <w:pPr>
        <w:pStyle w:val="Normal"/>
        <w:numPr>
          <w:ilvl w:val="0"/>
          <w:numId w:val="3"/>
        </w:numPr>
        <w:rPr/>
      </w:pPr>
      <w:r>
        <w:rPr/>
        <w:t>materijal za nasipanje</w:t>
        <w:tab/>
        <w:tab/>
        <w:tab/>
        <w:tab/>
        <w:t xml:space="preserve">        11.148,72 eu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održavanja nerazvrstanih cesta</w:t>
      </w:r>
      <w:r>
        <w:rPr/>
        <w:t>: nerazvrstane ceste će se održavati sukcesivno, sukladno iskazanim potrebama mještana i po periodičnim pregledima nerazvrstanih cesta od strane komunalnog redara Općine Pro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i čišćenje javnih površina</w:t>
        <w:tab/>
        <w:tab/>
        <w:tab/>
        <w:t xml:space="preserve">      15.000,00 eura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održavanja i čišćenja javnih površina</w:t>
      </w:r>
      <w:r>
        <w:rPr/>
        <w:t>: javne površine će se održavati sukladno izdanim radnim nalozima od strane komunalnog radara Općine Promina. Javne površine u središtu Oklaja će se čistiti najmanje jednom tjedno, tematska cesta Kroz Prominsko vinogorje do rijeke Krke u proljetnom i ljetnom razdoblju najmanje jednom mjesečno u čitavoj dužini, a ostale javne površine sukladno potrebama i izdanim naloz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na rasvjeta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Pod javnom rasvjetom se podrazumijeva: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- zamjena dotrajalih svjetiljki, električnih vodova</w:t>
      </w:r>
    </w:p>
    <w:p>
      <w:pPr>
        <w:pStyle w:val="Normal"/>
        <w:rPr/>
      </w:pPr>
      <w:r>
        <w:rPr/>
        <w:t xml:space="preserve">         </w:t>
      </w:r>
      <w:r>
        <w:rPr/>
        <w:t>rasvjetnih stupova, osigurača i ostalog potrošnog</w:t>
      </w:r>
    </w:p>
    <w:p>
      <w:pPr>
        <w:pStyle w:val="Normal"/>
        <w:rPr/>
      </w:pPr>
      <w:r>
        <w:rPr/>
        <w:t xml:space="preserve">         </w:t>
      </w:r>
      <w:r>
        <w:rPr/>
        <w:t>materijala</w:t>
        <w:tab/>
        <w:tab/>
        <w:tab/>
        <w:tab/>
        <w:tab/>
        <w:tab/>
        <w:t xml:space="preserve">        13.000,00 eura</w:t>
      </w:r>
    </w:p>
    <w:p>
      <w:pPr>
        <w:pStyle w:val="Normal"/>
        <w:rPr/>
      </w:pPr>
      <w:r>
        <w:rPr/>
        <w:t xml:space="preserve">       </w:t>
      </w:r>
      <w:r>
        <w:rPr/>
        <w:t>- utrošak električne energije</w:t>
        <w:tab/>
        <w:tab/>
        <w:tab/>
        <w:tab/>
        <w:t xml:space="preserve">        63.000,00 eu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održavanja javne rasvjete</w:t>
      </w:r>
      <w:r>
        <w:rPr/>
        <w:t>: javna rasvjeta će se održavati sukladno prijavama mještana i izdanim nalozima komunalnog redara na temelju obilaska terena, a kvarovi moraju biti otklonjeni u ugovorenom ro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ratizacija, dezinsekcija i zbrinjavanje životinja</w:t>
        <w:tab/>
        <w:t xml:space="preserve">          6.000,00 eu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 deratizacijom i dezinsekcijom podrazumijeva se deratizacija na cjelokupnom području Općine Promina te dezinsekcija insekata sukladno potrebama. Zbrinjavanje životinja odnosi se na zbrinjavanje napuštenih i uginulih životinja na području Općine Promina, sukladno prijavama komunalnom redar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deratizacije, dezinsekcije i zbrinjavanja životinja</w:t>
      </w:r>
      <w:r>
        <w:rPr/>
        <w:t>: Deratizacija se provodi sezonski u proljeće, jednom godišnje, sukladno sklopljenom ugovoru o povjeravanju obavljanja komunalne djelatnosti dezinfekcije, dezinsekcije i deratizacije na području Općine Promina, dok će se dezinsekcija i zbrinjavanje životinja izvršavati sukladno ukazanim potrebama, odnosno prijavama mještana i obilascima terena komunalnog red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Sredstva namijenjena za ostvarivanje ovog programa planirana su proračunom Općine Promina za 2024. godinu, a obujam i dinamika njihove realizacije će ovisiti o priljevu proračunskih sredstava.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glasilu Općine Promina, a primjenjuje se od 1. siječnja 2024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Bezproreda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Bezproreda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3:00Z</dcterms:created>
  <dc:creator>Žarko Suman</dc:creator>
  <dc:description/>
  <cp:keywords/>
  <dc:language>en-US</dc:language>
  <cp:lastModifiedBy>Ana Maria Vukušić</cp:lastModifiedBy>
  <cp:lastPrinted>2018-11-22T12:10:00Z</cp:lastPrinted>
  <dcterms:modified xsi:type="dcterms:W3CDTF">2023-12-08T07:3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