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0830" cy="149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2-08/23-01/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82-9-23-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laj, 15. prosinca 2023. godi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49. stavak 4. Zakona o poljoprivrednom zemljištu (NN 20/18, 115/18, 98/19 i 57/22) i članka 25. Statuta Općine Promina (Službeno glasilo Općine Promina 01/21 i 04/21), Općinsko vijeće Općine Promina, na svojoj 15. sjednici, održanoj 15. prosinca 2023. godine, donos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korištenja sredstava ostvarenih od zakupa poljoprivrednog zemljišta u vlasništvu Republike Hrvatske u 2024. godin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stva ostvarena od zakupa poljoprivrednog zemljišta u vlasništvu Republike Hrvatske prihod su Općine Promina u dijelu od 65% ukupno naplaćenih sredstava na području Općine Promin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stva iz članka 1. mogu se koristiti isključivo za namjene određene člankom 49. stavak 3. Zakona o poljoprivrednom zemljišt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računom Općine Promina u 2024. godini planiran je prihod od zakupa poljoprivrednog zemljišta u iznosu od 14.500,00 eur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stvima iz članka 3. ovog programa u 2024. godini planira se sufinanciranje provedbe aktivnosti katastarsko – geodetske izmjere zemljišta na području Općine Promi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užuje se i ovlašćuje općinski načelnik Općine Promina u potpunosti za provedbu programa, sukladno planu i financijskim sredstvim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instveni upravni odjel Općine Promina pratit će realizaciju ovog programa tijekom godi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j program stupa na snagu osmi dan nakon objave u Službenom glasilu Općine Promina, a primjenjuje se od 01. siječnja 2024. godi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PROMIN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SKO VIJEĆE</w:t>
      </w:r>
    </w:p>
    <w:p>
      <w:pPr>
        <w:pStyle w:val="Normal"/>
        <w:autoSpaceDE w:val="false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Predsjednica:</w:t>
      </w:r>
    </w:p>
    <w:p>
      <w:pPr>
        <w:pStyle w:val="Normal"/>
        <w:autoSpaceDE w:val="false"/>
        <w:ind w:left="2832"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aslovChar">
    <w:name w:val="Nasl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odnaslovChar">
    <w:name w:val="Podnaslov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37:00Z</dcterms:created>
  <dc:creator>Urbing</dc:creator>
  <dc:description/>
  <cp:keywords/>
  <dc:language>en-US</dc:language>
  <cp:lastModifiedBy>Ana Maria Vukušić</cp:lastModifiedBy>
  <cp:lastPrinted>2023-12-08T09:49:00Z</cp:lastPrinted>
  <dcterms:modified xsi:type="dcterms:W3CDTF">2023-12-08T08:49:00Z</dcterms:modified>
  <cp:revision>21</cp:revision>
  <dc:subject/>
  <dc:title/>
</cp:coreProperties>
</file>