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</w:rPr>
        <w:t>Na temelju čl. 35. st. 1. t. 1. Zakona o lokalnoj i područnoj (regionalnoj) samoupravi („Narodne novine“ broj 33/01, 60/01, 129/05, 109/07, 125/08, 36/09, 150/11, 144/12, 19/13, 137/15, 123/17 i 98/19) i čl. 25. st. 1. al. 1. Statuta Općine Promina („Službeni vjesnik Šibensko - kninske županije“ broj 02/18 i 07/18), Općinsko vijeće Općine Promina na 17. sjednici održanoj dana ___________ 2020. godine, donijelo j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TATUTARNU ODLUKU</w:t>
      </w:r>
    </w:p>
    <w:p>
      <w:pPr>
        <w:pStyle w:val="Normal"/>
        <w:jc w:val="center"/>
        <w:rPr/>
      </w:pPr>
      <w:r>
        <w:rPr>
          <w:rFonts w:cs="Calibri"/>
          <w:b/>
        </w:rPr>
        <w:t>o izmjenama i dopunama Statuta Općine Promi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anak 1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U cijelom tekstu Statuta Općine Promina („Službeni vjesnik Šibensko - kninske županije“ broj 02/18 i 07/18) riječi: „središnje tijelo državne uprave“ u odgovarajućem broju i padežu zamjenjuju se riječima „tijelu državne uprave“ u odgovarajućem broju i padež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anak 2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Članak 55. stavak 3. mijenja se i glasi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Općinski načelnik odgovoran je tijelu državne uprave za obavljanje povjerenih poslova državne uprave“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anak 3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Članak 82. mijenja se i glasi: </w:t>
      </w:r>
    </w:p>
    <w:p>
      <w:pPr>
        <w:pStyle w:val="Normal"/>
        <w:jc w:val="both"/>
        <w:rPr/>
      </w:pPr>
      <w:r>
        <w:rPr>
          <w:rFonts w:cs="Calibri"/>
        </w:rPr>
        <w:t>„</w:t>
      </w:r>
      <w:r>
        <w:rPr>
          <w:rFonts w:cs="Calibri"/>
        </w:rPr>
        <w:t>Nadzor zakonitosti općih akata koje u svom djelokrugu donosi Općinsko vijeće obavljaju nadležna tijela državne uprave svako u svom djelokrugu, sukladno posebnom propis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anak 4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U cijelom tekstu Statuta Općine Promina („Službeni vjesnik Šibensko-kninske županije“ broj 02/18 i 07/18 ) riječi „predstojnik ureda državne uprave“ i „predstojnik“ u odgovarajućem broju i padežu zamjenjuju se riječima „nadležno tijelo državne uprave“ u čijem je djelokrugu opći akt u odgovarajućem broju i padež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anak 5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Ovlašćuje se Odbor za Statut, Poslovnik i normativnu djelatnost da utvrdi i izradi pročišćeni tekst Statuta Općine Promina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anak 6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va statutarna Odluka stupa na snagu osmog dana od dana objave u „Službenom glasilu Općine Promina“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KLASA: 012-01/20-01/1</w:t>
      </w:r>
    </w:p>
    <w:p>
      <w:pPr>
        <w:pStyle w:val="Normal"/>
        <w:rPr>
          <w:rFonts w:cs="Calibri"/>
        </w:rPr>
      </w:pPr>
      <w:r>
        <w:rPr>
          <w:rFonts w:cs="Calibri"/>
        </w:rPr>
        <w:t>URBROJ: 2182/09-20-01</w:t>
      </w:r>
    </w:p>
    <w:p>
      <w:pPr>
        <w:pStyle w:val="Normal"/>
        <w:rPr>
          <w:rFonts w:cs="Calibri"/>
        </w:rPr>
      </w:pPr>
      <w:r>
        <w:rPr>
          <w:rFonts w:cs="Calibri"/>
        </w:rPr>
        <w:t>Oklaj, 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</w:t>
      </w:r>
      <w:r>
        <w:rPr>
          <w:rFonts w:cs="Calibri"/>
        </w:rPr>
        <w:t>OPĆINSKO VIJEĆE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>
          <w:rFonts w:cs="Calibri"/>
        </w:rPr>
        <w:t>OPĆINE PROMIN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5664" w:firstLine="708"/>
        <w:rPr>
          <w:rFonts w:cs="Calibri"/>
        </w:rPr>
      </w:pPr>
      <w:r>
        <w:rPr>
          <w:rFonts w:cs="Calibri"/>
        </w:rPr>
        <w:t>PREDSJEDNICA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>
          <w:rFonts w:cs="Calibri"/>
        </w:rPr>
        <w:tab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0:00Z</dcterms:created>
  <dc:creator>Urbing</dc:creator>
  <dc:description/>
  <cp:keywords/>
  <dc:language>en-US</dc:language>
  <cp:lastModifiedBy>Senka</cp:lastModifiedBy>
  <cp:lastPrinted>2018-04-25T14:08:00Z</cp:lastPrinted>
  <dcterms:modified xsi:type="dcterms:W3CDTF">2020-01-30T08:30:00Z</dcterms:modified>
  <cp:revision>2</cp:revision>
  <dc:subject/>
  <dc:title/>
</cp:coreProperties>
</file>