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380365" cy="438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Calibri"/>
          <w:b/>
        </w:rPr>
        <w:t>REPUBLIKA HRVATSKA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ŠIBENSKO-KNINSKA ŽUPANIJA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rFonts w:eastAsia="Calibri"/>
          <w:b/>
        </w:rPr>
        <w:t>OPĆINA PROMINA</w:t>
      </w:r>
    </w:p>
    <w:p>
      <w:pPr>
        <w:pStyle w:val="Normal"/>
        <w:tabs>
          <w:tab w:val="clear" w:pos="708"/>
          <w:tab w:val="left" w:pos="7180" w:leader="none"/>
        </w:tabs>
        <w:rPr/>
      </w:pPr>
      <w:r>
        <w:rPr/>
        <w:tab/>
      </w:r>
    </w:p>
    <w:p>
      <w:pPr>
        <w:pStyle w:val="Normal"/>
        <w:rPr/>
      </w:pPr>
      <w:r>
        <w:rPr/>
        <w:t>KLASA: 021-05/19-01/15</w:t>
      </w:r>
    </w:p>
    <w:p>
      <w:pPr>
        <w:pStyle w:val="Normal"/>
        <w:rPr/>
      </w:pPr>
      <w:r>
        <w:rPr/>
        <w:t>URBROJ: 2182/09-19-01</w:t>
      </w:r>
    </w:p>
    <w:p>
      <w:pPr>
        <w:pStyle w:val="Normal"/>
        <w:rPr/>
      </w:pPr>
      <w:r>
        <w:rPr/>
        <w:t>Oklaj, 07. listopad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</w:t>
      </w:r>
      <w:r>
        <w:rPr/>
        <w:t xml:space="preserve">ZAPISNIK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a 15. sjednice Općinskog vijeća Općine Promina održane u općinskoj vijećnici s početkom rada u 15.30 s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zočni: Davorka Bronić – Predsjednica, Nediljka Džepina, Milena Zelić, Ana Pandža, Karolina Cota, Josip Čulina, Danijel Džapo, Mario Juric, Rajko Žulj, Branko Džaja (10)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sutna: Tanja Toš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jednicu Općinskog vijeća je otvorila Predsjednica Općinskog vijeća Davorka Bronić, koja je zamolila pročelnika Jedinstvenog upravnog odjela da izvrši prozivku vijećnika  nakon čega je pozdravila nazočne, utvrdila je postojanje kvoruma s obzirom na nazočnost 10. od ukupno 11. izabranih vijećnika, pa ovo tijelo može donositi pravovaljane odluke. Predsjednica Općinskog vijeća je predložila da se sa dnevnog reda skine točka 4. Rješenje o imenovanju odbora za statut i poslovnik i normativnu djelatnost koja je omaškom stavljena na dnevni red, budući da je ista usvojena na 1. konstituirajućoj sjednici Općinskog vijeća.</w:t>
      </w:r>
    </w:p>
    <w:p>
      <w:pPr>
        <w:pStyle w:val="Normal"/>
        <w:jc w:val="both"/>
        <w:rPr/>
      </w:pPr>
      <w:r>
        <w:rPr/>
        <w:t>Na prijedlog predsjednice Općinskog vijeća jednoglasno je prihvaćen ovaj prijedlog.</w:t>
      </w:r>
    </w:p>
    <w:p>
      <w:pPr>
        <w:pStyle w:val="Normal"/>
        <w:jc w:val="both"/>
        <w:rPr/>
      </w:pPr>
      <w:r>
        <w:rPr/>
        <w:t>Na prijedlog predsjednice Općinskog vijeća omjerom glasova 10. „za“,   nitko „protiv“ i nitko „suzdržan“ usvaja se prijedlog dnevnog reda u cjelini i to kao niž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NEVNI 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Verifikacija zapisnika sa 14. sjednice Općinskog vijeća Općine Promina</w:t>
      </w:r>
    </w:p>
    <w:p>
      <w:pPr>
        <w:pStyle w:val="Normal"/>
        <w:jc w:val="both"/>
        <w:rPr/>
      </w:pPr>
      <w:r>
        <w:rPr/>
        <w:t>2. Postavljanje vijećničkih pitanja</w:t>
      </w:r>
    </w:p>
    <w:p>
      <w:pPr>
        <w:pStyle w:val="Normal"/>
        <w:jc w:val="both"/>
        <w:rPr/>
      </w:pPr>
      <w:r>
        <w:rPr/>
        <w:t>3. Zaključak o usvajanju strateškog plana razvoja turizma – studija interpretacijski pla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ulturne i prirodne baštine na području Općine</w:t>
      </w:r>
    </w:p>
    <w:p>
      <w:pPr>
        <w:pStyle w:val="Normal"/>
        <w:jc w:val="both"/>
        <w:rPr/>
      </w:pPr>
      <w:r>
        <w:rPr/>
        <w:t>4. Odluka o kreditnom zaduženju Općine Promina</w:t>
      </w:r>
    </w:p>
    <w:p>
      <w:pPr>
        <w:pStyle w:val="Normal"/>
        <w:jc w:val="both"/>
        <w:rPr/>
      </w:pPr>
      <w:r>
        <w:rPr/>
        <w:t>5. Odluka o koeficijentima za obračun plaće službenika i namještenika u Jedinstveno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pravnom odjelu Općine Promina</w:t>
      </w:r>
    </w:p>
    <w:p>
      <w:pPr>
        <w:pStyle w:val="Normal"/>
        <w:jc w:val="both"/>
        <w:rPr/>
      </w:pPr>
      <w:r>
        <w:rPr/>
        <w:t>6. Odluka o dopuni Odluke o komunalnom doprinosu</w:t>
      </w:r>
    </w:p>
    <w:p>
      <w:pPr>
        <w:pStyle w:val="Normal"/>
        <w:jc w:val="both"/>
        <w:rPr/>
      </w:pPr>
      <w:r>
        <w:rPr/>
        <w:t>7. II. izmjene i dopune Proračuna Općine Promina za 2019. godinu</w:t>
      </w:r>
    </w:p>
    <w:p>
      <w:pPr>
        <w:pStyle w:val="Normal"/>
        <w:jc w:val="both"/>
        <w:rPr/>
      </w:pPr>
      <w:r>
        <w:rPr/>
        <w:t xml:space="preserve">8. II. izmjene i dopune  Programa gradnje objekata i uređaja komunalne infrastrukture Općine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omina za 2019. godinu.</w:t>
      </w:r>
    </w:p>
    <w:p>
      <w:pPr>
        <w:pStyle w:val="Normal"/>
        <w:jc w:val="both"/>
        <w:rPr/>
      </w:pPr>
      <w:r>
        <w:rPr/>
        <w:t xml:space="preserve">9. II. izmjene i dopune Programa održavanja komunalne infrastrukture Općine Promina za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019. godinu.</w:t>
      </w:r>
    </w:p>
    <w:p>
      <w:pPr>
        <w:pStyle w:val="Normal"/>
        <w:jc w:val="both"/>
        <w:rPr/>
      </w:pPr>
      <w:r>
        <w:rPr/>
        <w:t>10. II. izmjene i dopune javnih potreba u kulturi Općine Promina za 2019. godinu.</w:t>
      </w:r>
    </w:p>
    <w:p>
      <w:pPr>
        <w:pStyle w:val="Normal"/>
        <w:jc w:val="both"/>
        <w:rPr/>
      </w:pPr>
      <w:r>
        <w:rPr/>
        <w:t>11. II. izmjene i dopune socijalnih potreba Općine Promina za 2019. godinu.</w:t>
      </w:r>
    </w:p>
    <w:p>
      <w:pPr>
        <w:pStyle w:val="Normal"/>
        <w:jc w:val="both"/>
        <w:rPr/>
      </w:pPr>
      <w:r>
        <w:rPr/>
        <w:t>12. Izvješće o radu Općinskog načelnika za razdoblje siječanj – lipanj 201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 1.</w:t>
      </w:r>
    </w:p>
    <w:p>
      <w:pPr>
        <w:pStyle w:val="Normal"/>
        <w:jc w:val="center"/>
        <w:rPr/>
      </w:pPr>
      <w:r>
        <w:rPr>
          <w:b/>
        </w:rPr>
        <w:t>VERIFIKACIJA ZAPISNIKA SA 14. SJEDNICE OPĆINSKOG VIJEĆ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svezi ove točke dnevnog reda budući da nije bilo nikakvih primjedbi na prijedlog predsjednice Općinskog vijeća, vijećnici su omjerom glasova 10 „ za“, nitko „ protiv“ i nitko „suzdržan“, donijeli slijedeć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ificira se zapisnik sa 14. sjednice Općinskog vijeća bez ikakvih primjedb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VLJANJE VIJEĆNIČKIH PI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ijel Džap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ita u svezi sanacije i održavanja cesta Oklaj-Drniš, Oklaj – Knin i ceste prema Širitovcima, radi se o žilama kucavicama koje su u katastrofalnom stanju?</w:t>
      </w:r>
    </w:p>
    <w:p>
      <w:pPr>
        <w:pStyle w:val="Normal"/>
        <w:jc w:val="both"/>
        <w:rPr/>
      </w:pPr>
      <w:r>
        <w:rPr/>
        <w:t>2. Što je sa sirano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čeln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astao sam se i razgovarao na ovu temu sa Antom Parat ravnateljem ŽUC-a Šibensko –kninske županije, imenovani je obećao korekciju i rješenje za neke kritične točke na cesti Oklaj - Knin (Dvostrukim zavoj kod „Pržne“ i druge ispravke i poboljšanja).</w:t>
      </w:r>
    </w:p>
    <w:p>
      <w:pPr>
        <w:pStyle w:val="Normal"/>
        <w:ind w:left="284" w:hanging="0"/>
        <w:rPr/>
      </w:pPr>
      <w:r>
        <w:rPr/>
        <w:t>U pogledu ceste Oklaj - Drniš projekt je davno napravljen, a u tijeku je postupak izvlaštenja. U pogledu ceste prema Širitovcima u planu je izrada projektne dokumentacije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U svezi drugog pitanja Načelnik odgovara da privremeni investitor traži partnera. Pitanje je tko će upravljati, najvjerojatnije će to biti zajedničko vlasništv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a Pandž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ita zašto se lijepe osmrtnice i plakati na kapeli koja se nalazi u Oklaju kod skretanja prema Gospi Čatrnjskoj u Lukaru?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Što je sa mobilnim reciklažnim dvorište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čeln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U pogledu prvog pitanja planira se nabavka i postavljanje tabli u svakom naselju baš u</w:t>
      </w:r>
    </w:p>
    <w:p>
      <w:pPr>
        <w:pStyle w:val="Normal"/>
        <w:ind w:left="284" w:hanging="284"/>
        <w:rPr/>
      </w:pPr>
      <w:r>
        <w:rPr/>
        <w:t>svrhu lijepljenja osmrtnica i drugih plakat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 pogledu drugog pitanja iznosi da se planira mobilno reciklažno dvorište postaviti u svako naselje na određeno vrijeme odnosno koliko je to potrebno. Do sada je praksa bila da se glomazni otpad odvozio na zahtjev korisnika dva, a po potrebi i više pu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ajko Žulj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Pita u svezi plaće za spremačicu Mariju Jakovljević. Plaća treba biti veća.</w:t>
      </w:r>
    </w:p>
    <w:p>
      <w:pPr>
        <w:pStyle w:val="Normal"/>
        <w:jc w:val="both"/>
        <w:rPr/>
      </w:pPr>
      <w:r>
        <w:rPr/>
        <w:t xml:space="preserve">2. Pitanje u svezi postavljanja ležećih policajaca blizu njegove kuć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čelni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Usvajanjem Odluke koja je danas na dnevnom redu u pogledu plaće ona će biti veća za </w:t>
      </w:r>
    </w:p>
    <w:p>
      <w:pPr>
        <w:pStyle w:val="Normal"/>
        <w:jc w:val="both"/>
        <w:rPr/>
      </w:pPr>
      <w:r>
        <w:rPr/>
        <w:t>nekih 380 kuna sukladno Zakonu o minimalnoj plaći.</w:t>
      </w:r>
    </w:p>
    <w:p>
      <w:pPr>
        <w:pStyle w:val="Normal"/>
        <w:jc w:val="both"/>
        <w:rPr/>
      </w:pPr>
      <w:r>
        <w:rPr/>
        <w:t xml:space="preserve">U našoj Odluci je napravljena simulacija izračuna tako da su plaće za službenike praktički </w:t>
      </w:r>
    </w:p>
    <w:p>
      <w:pPr>
        <w:pStyle w:val="Normal"/>
        <w:jc w:val="both"/>
        <w:rPr/>
      </w:pPr>
      <w:r>
        <w:rPr/>
        <w:t>ostale kao i do sada dok je njoj plaća sada veće jer se ona ravna prema minimalnoj plać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U pogledu drugog pitanja tj. postavljanja ležećih policajaca Načelnik iznosi da pošto se radi o Županijskoj cesti Općina ne može  narediti nekom nego samo može predložiti postavljanje. Po Načelniku je rješenje postavljanje kamere. Mi ćemo predložiti rješenje za</w:t>
      </w:r>
    </w:p>
    <w:p>
      <w:pPr>
        <w:pStyle w:val="Normal"/>
        <w:jc w:val="both"/>
        <w:rPr/>
      </w:pPr>
      <w:r>
        <w:rPr/>
        <w:t>smirivanje prometa. U konačnici će ipak odlučiti stru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rolina Co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Pita u svezi jednog učenika iz Matasa (Petar Zelić) čiji roditelji nisu podnijeli zahtjev </w:t>
      </w:r>
    </w:p>
    <w:p>
      <w:pPr>
        <w:pStyle w:val="Normal"/>
        <w:jc w:val="both"/>
        <w:rPr/>
      </w:pPr>
      <w:r>
        <w:rPr/>
        <w:t>Općini Promina za nabavku školske opreme. Da li je to zato što imaju dugove za komunalije</w:t>
      </w:r>
    </w:p>
    <w:p>
      <w:pPr>
        <w:pStyle w:val="Normal"/>
        <w:jc w:val="both"/>
        <w:rPr/>
      </w:pPr>
      <w:r>
        <w:rPr/>
        <w:t>ili je u pitanju nešto drugo. Apelira da se tom učeniku ipak na neki način pomogne Vijećnica Milena Zelić je ukratko opisala situaciju u kojoj se ovaj učenik nalazi i živi. Njegovim roditeljima je ograničena roditeljska skrb od strane Centra za socijalnu skrb.</w:t>
      </w:r>
    </w:p>
    <w:p>
      <w:pPr>
        <w:pStyle w:val="Normal"/>
        <w:jc w:val="both"/>
        <w:rPr/>
      </w:pPr>
      <w:r>
        <w:rPr/>
        <w:t>Krajnja mjera je oduzimanje roditeljskog prava što smatra da ne bi bilo baš dobro za dijete jer dugo poznaje situaciju i ovu problematiku jer je radila u centru za socijalnu skrb a i sada se volonterski bavi socijalnim poslovima.</w:t>
      </w:r>
    </w:p>
    <w:p>
      <w:pPr>
        <w:pStyle w:val="Normal"/>
        <w:jc w:val="both"/>
        <w:rPr/>
      </w:pPr>
      <w:r>
        <w:rPr/>
        <w:t>Općinski načelnik je predložio da vijećnica Karolina Cota dostavi u Općinu spisak školske  opreme koja je potrebna ovom učeniku pa će Općina to nabaviti ili financirat nabavu is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diljka Džepi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Zašto komunalni djelatnici prilikom pražnjenja kontejnera ne pokupe i najlonske vreće odložene uz kontejnere?</w:t>
      </w:r>
    </w:p>
    <w:p>
      <w:pPr>
        <w:pStyle w:val="Normal"/>
        <w:rPr/>
      </w:pPr>
      <w:r>
        <w:rPr/>
        <w:t>2. Zašto općinski auti nisu svake nedjelje parkirani ispred općinske zg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ktor Eko Promina d.o.o.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unalni djelatnici nisu dužni pokupiti najlonske vreće ostavljene uz kontejner jer u njih</w:t>
      </w:r>
    </w:p>
    <w:p>
      <w:pPr>
        <w:pStyle w:val="Normal"/>
        <w:rPr/>
      </w:pPr>
      <w:r>
        <w:rPr/>
        <w:t>se zapravo baca svašta (šušanj, ozobine i dr.) odnosno i biorazgradivi otpad.</w:t>
      </w:r>
    </w:p>
    <w:p>
      <w:pPr>
        <w:pStyle w:val="Normal"/>
        <w:rPr/>
      </w:pPr>
      <w:r>
        <w:rPr/>
        <w:t>Ubuduće svatko će dobiti kantu po potrebi i veću ili više kanti.</w:t>
      </w:r>
    </w:p>
    <w:p>
      <w:pPr>
        <w:pStyle w:val="Normal"/>
        <w:rPr/>
      </w:pPr>
      <w:r>
        <w:rPr/>
        <w:t>Plaćat će se fiksni dio, hladni pogoni i varijabilni dio tj. prema količini odloženog otpad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čeln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pogledu pitanja parkiranja automobila u vlasništvu Općine nedjeljom Načelnik odgovara da to ovisi o danim zadaćama. Može se i provjeriti.</w:t>
      </w:r>
    </w:p>
    <w:p>
      <w:pPr>
        <w:pStyle w:val="Normal"/>
        <w:rPr>
          <w:b/>
          <w:b/>
        </w:rPr>
      </w:pPr>
      <w:r>
        <w:rPr>
          <w:b/>
        </w:rPr>
        <w:t>Mario Juri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što je asfaltirano samo dio ceste do Jukića. Mogu li se riješiti “pobočni putevi“, „parošci“ i lokve vezano za tu cestu?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Pitanje u svezi zelenih otok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čeln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ve će se to riješiti kada se bude asfaltirala druga faza ove ceste 2020. godine.</w:t>
      </w:r>
    </w:p>
    <w:p>
      <w:pPr>
        <w:pStyle w:val="Normal"/>
        <w:jc w:val="both"/>
        <w:rPr/>
      </w:pPr>
      <w:r>
        <w:rPr/>
        <w:t>Asfaltiranje ove dionice do Jukića smo podijelili u dvije faze jer tako lakše dobijemo sredstva</w:t>
      </w:r>
    </w:p>
    <w:p>
      <w:pPr>
        <w:pStyle w:val="Normal"/>
        <w:jc w:val="both"/>
        <w:rPr/>
      </w:pPr>
      <w:r>
        <w:rPr/>
        <w:t>temeljem ugovora o sufinanciranju od nadležnog Minista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irektor Eko Promina d.o.o.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Ubuduće zeleni otoci neće biti. Općina je kupila cca 350 kontejnera, svatko će dobiti svoj </w:t>
      </w:r>
    </w:p>
    <w:p>
      <w:pPr>
        <w:pStyle w:val="Normal"/>
        <w:jc w:val="both"/>
        <w:rPr/>
      </w:pPr>
      <w:r>
        <w:rPr/>
        <w:t xml:space="preserve">kontejner. Biti će reciklažno dvorište kroz određeno vrijeme u svakom naselju gdje će onda </w:t>
      </w:r>
    </w:p>
    <w:p>
      <w:pPr>
        <w:pStyle w:val="Normal"/>
        <w:jc w:val="both"/>
        <w:rPr/>
      </w:pPr>
      <w:r>
        <w:rPr/>
        <w:t>korisnici bacati staklo, metal, plastiku i d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sip Čuli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ita u svezi lokve koja se nalazi u Novom naselju gdje živi?</w:t>
      </w:r>
    </w:p>
    <w:p>
      <w:pPr>
        <w:pStyle w:val="Normal"/>
        <w:rPr/>
      </w:pPr>
      <w:r>
        <w:rPr/>
        <w:t>2. Pita u svezi nabavke namjenskog vozila za DV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čeln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Novo naselje će imati bolji standard. Biti će postavljeni nogostupi.</w:t>
      </w:r>
    </w:p>
    <w:p>
      <w:pPr>
        <w:pStyle w:val="Normal"/>
        <w:jc w:val="both"/>
        <w:rPr/>
      </w:pPr>
      <w:r>
        <w:rPr/>
        <w:t>2. Nabava za namjensko vozilo za DVD je u tijeku. Ovih dana se očekuje potpisivanje   ugovo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vorka Bronić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Pita u svezi olupina koje ostavlja Dalibor Mlinar. Najprije ih je po navodno opomeni</w:t>
      </w:r>
    </w:p>
    <w:p>
      <w:pPr>
        <w:pStyle w:val="Normal"/>
        <w:rPr/>
      </w:pPr>
      <w:r>
        <w:rPr/>
        <w:t xml:space="preserve">   </w:t>
      </w:r>
      <w:r>
        <w:rPr/>
        <w:t>sklonio, pa dio premjestio u školsko dvorište. Čije je vlasništvo dvorište?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ada će se izjednačiti broj obveznika za odvoz komunalnog otpada i obveznika komunalne</w:t>
      </w:r>
    </w:p>
    <w:p>
      <w:pPr>
        <w:pStyle w:val="Normal"/>
        <w:ind w:left="284" w:hanging="0"/>
        <w:rPr/>
      </w:pPr>
      <w:r>
        <w:rPr/>
        <w:t>naknad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čeln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libor Mlinar je za olupine više puta bio opomenut, ali je samo dio olupina sklonio u školsko dvorište. Vlasnik dvorišta je Općina Promina, a dio se vodi na „Ćorićima“.</w:t>
      </w:r>
    </w:p>
    <w:p>
      <w:pPr>
        <w:pStyle w:val="Normal"/>
        <w:rPr/>
      </w:pPr>
      <w:r>
        <w:rPr/>
        <w:t>Kada se vlasništvo regulira dvorište će dobiti novi sadrž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ktor Eko Promina d.o.o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svezi drugog pitanja Direktor komunalnog poduzeća odgovara da kada svi dobiju kante za odvoz komunalnog otpada približno će se izjednačiti broj obveznika komunalne naknade s brojem obveznika odvoza komunalnog otpad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 O USVAJANJU STRATEŠKOG PLANA RAZVOJA TURIZMA-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JA INTERPRETACIJSKI PLAN KULTURNE I PRIRODNE BAŠT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RUČJU OPĆINE PROM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vodno izlaganje i obrazloženje u svezi ove točke dnevnog reda je dala Josipa Penga Viša</w:t>
      </w:r>
    </w:p>
    <w:p>
      <w:pPr>
        <w:pStyle w:val="Normal"/>
        <w:jc w:val="both"/>
        <w:rPr/>
      </w:pPr>
      <w:r>
        <w:rPr/>
        <w:t>savjetnica za pravne poslove u Jedinstvenom upravnom odjelu Općine Promina.</w:t>
      </w:r>
    </w:p>
    <w:p>
      <w:pPr>
        <w:pStyle w:val="Normal"/>
        <w:jc w:val="both"/>
        <w:rPr/>
      </w:pPr>
      <w:r>
        <w:rPr/>
        <w:t>Imenovana ukratko iznosi kao nastavno.</w:t>
      </w:r>
    </w:p>
    <w:p>
      <w:pPr>
        <w:pStyle w:val="Normal"/>
        <w:jc w:val="both"/>
        <w:rPr/>
      </w:pPr>
      <w:r>
        <w:rPr/>
        <w:t>Ovaj strateški plan razvoja turizma se donosi po programu ruralnog razvoja, podmjera 7.1.1.</w:t>
      </w:r>
    </w:p>
    <w:p>
      <w:pPr>
        <w:pStyle w:val="Normal"/>
        <w:jc w:val="both"/>
        <w:rPr/>
      </w:pPr>
      <w:r>
        <w:rPr/>
        <w:t>sastavljanje i ažuriranje planova jedinica lokalne samouprave, gdje je financiranje 100%.</w:t>
      </w:r>
    </w:p>
    <w:p>
      <w:pPr>
        <w:pStyle w:val="Normal"/>
        <w:jc w:val="both"/>
        <w:rPr/>
      </w:pPr>
      <w:r>
        <w:rPr/>
        <w:t>Nadalje iznosi da je održano na ovu temu niz radionica čiji je plod ovaj strateški plan, a koji je prilog ovog zaključka.</w:t>
      </w:r>
    </w:p>
    <w:p>
      <w:pPr>
        <w:pStyle w:val="Normal"/>
        <w:jc w:val="both"/>
        <w:rPr/>
      </w:pPr>
      <w:r>
        <w:rPr/>
        <w:t>Imenovana navodi i njegove ciljeve, a to su : Interpretacijski centar kulturne i prirodne baštine, izvori okusa Promine, viseći most i Nacionalni park Krka partner.</w:t>
      </w:r>
    </w:p>
    <w:p>
      <w:pPr>
        <w:pStyle w:val="Normal"/>
        <w:jc w:val="both"/>
        <w:rPr/>
      </w:pPr>
      <w:r>
        <w:rPr/>
        <w:t>Imenovana nadalje iznosi da su sudionici radionica na istima iznijeli prednosti i manjkavosti Općine Promina na ovom području.</w:t>
      </w:r>
    </w:p>
    <w:p>
      <w:pPr>
        <w:pStyle w:val="Normal"/>
        <w:jc w:val="both"/>
        <w:rPr/>
      </w:pPr>
      <w:r>
        <w:rPr/>
        <w:t>U raspravi zamjenik načelnika Žarko Duvančić napominje da se ovaj plan sufinancira iz sredstava programa ruralnog razvoja.</w:t>
      </w:r>
    </w:p>
    <w:p>
      <w:pPr>
        <w:pStyle w:val="Normal"/>
        <w:jc w:val="both"/>
        <w:rPr/>
      </w:pPr>
      <w:r>
        <w:rPr/>
        <w:t>Načelnik odgovara da se ovim planom daju smjernice i trasira put razvoja turizma u Općini Promina. Ruralni turizam bi mogao dobro doći za ukupan razvoja turizma u Općini Promina.</w:t>
      </w:r>
    </w:p>
    <w:p>
      <w:pPr>
        <w:pStyle w:val="Normal"/>
        <w:jc w:val="both"/>
        <w:rPr/>
      </w:pPr>
      <w:r>
        <w:rPr/>
        <w:t>Ovisno o financijskim mogućnostima Općine Promina ovakav sadržaj bi se mogao realizirati</w:t>
      </w:r>
    </w:p>
    <w:p>
      <w:pPr>
        <w:pStyle w:val="Normal"/>
        <w:jc w:val="both"/>
        <w:rPr/>
      </w:pPr>
      <w:r>
        <w:rPr/>
        <w:t>kroz osnivanje posebnog odjela za turizam, jer turistička zajednica Drniš za Općinu Promina ne znači gotova ništa.</w:t>
      </w:r>
    </w:p>
    <w:p>
      <w:pPr>
        <w:pStyle w:val="Normal"/>
        <w:jc w:val="both"/>
        <w:rPr/>
      </w:pPr>
      <w:r>
        <w:rPr/>
        <w:t>Nakon izloženog na prijedlog predsjednice Općinskog vijeća, vijećnici su omjerom glasova 9 „za“ , 1 „ protiv“ i nitko „suzdržan“ donijeli slijedeć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both"/>
        <w:rPr/>
      </w:pPr>
      <w:r>
        <w:rPr/>
        <w:t>Usvaja se Strateški plan razvoja turizma – studija interpretacijski plan kulturne i prirodne baštine na području Općine Promina u predloženom tekstu.</w:t>
      </w:r>
    </w:p>
    <w:p>
      <w:pPr>
        <w:pStyle w:val="Normal"/>
        <w:jc w:val="both"/>
        <w:rPr/>
      </w:pPr>
      <w:r>
        <w:rPr/>
        <w:t>Strateški plan razvoja turizma se prilaže ovom zaključku i čini njegov sastavni d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LUKA O KREDITNOM ZADUŽENJU OPĆINE PROM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vodno izlaganje i obrazloženje u svezi ove točke dnevnog reda je dao Ante Čupić viši savjetnik za financijsko računovodstvene poslove u Jedinstvenom upravnom odjelu Općine Promina.</w:t>
      </w:r>
    </w:p>
    <w:p>
      <w:pPr>
        <w:pStyle w:val="Normal"/>
        <w:jc w:val="both"/>
        <w:rPr/>
      </w:pPr>
      <w:r>
        <w:rPr/>
        <w:t>Imenovani iznosi kao nastavno.</w:t>
      </w:r>
    </w:p>
    <w:p>
      <w:pPr>
        <w:pStyle w:val="Normal"/>
        <w:jc w:val="both"/>
        <w:rPr/>
      </w:pPr>
      <w:r>
        <w:rPr/>
        <w:t>Ova Odluka se temelji na Zakonu o proračunu.</w:t>
      </w:r>
    </w:p>
    <w:p>
      <w:pPr>
        <w:pStyle w:val="Normal"/>
        <w:jc w:val="both"/>
        <w:rPr/>
      </w:pPr>
      <w:r>
        <w:rPr/>
        <w:t>Općina Promina će se zadužiti kod Hrvatske poštanske banke za financiranje slijedećih investicija :</w:t>
      </w:r>
    </w:p>
    <w:p>
      <w:pPr>
        <w:pStyle w:val="Normal"/>
        <w:jc w:val="both"/>
        <w:rPr/>
      </w:pPr>
      <w:r>
        <w:rPr/>
        <w:t>-Sanacija NC Jukići i Čveljići</w:t>
      </w:r>
    </w:p>
    <w:p>
      <w:pPr>
        <w:pStyle w:val="Normal"/>
        <w:jc w:val="both"/>
        <w:rPr/>
      </w:pPr>
      <w:r>
        <w:rPr/>
        <w:t>-Izgradnja Doma kulture Mratovo</w:t>
      </w:r>
    </w:p>
    <w:p>
      <w:pPr>
        <w:pStyle w:val="Normal"/>
        <w:jc w:val="both"/>
        <w:rPr/>
      </w:pPr>
      <w:r>
        <w:rPr/>
        <w:t>-Sanacija NC Suknovci II.</w:t>
      </w:r>
    </w:p>
    <w:p>
      <w:pPr>
        <w:pStyle w:val="Normal"/>
        <w:jc w:val="both"/>
        <w:rPr/>
      </w:pPr>
      <w:r>
        <w:rPr/>
        <w:t>-Izgradnja mrtvačnice uz crkvu Sv.Mihovila u Oklaj III.faza</w:t>
      </w:r>
    </w:p>
    <w:p>
      <w:pPr>
        <w:pStyle w:val="Normal"/>
        <w:jc w:val="both"/>
        <w:rPr/>
      </w:pPr>
      <w:r>
        <w:rPr/>
        <w:t>-Nabavka višenamjenskog rabljenog komunalnog vozila</w:t>
      </w:r>
    </w:p>
    <w:p>
      <w:pPr>
        <w:pStyle w:val="Normal"/>
        <w:jc w:val="both"/>
        <w:rPr/>
      </w:pPr>
      <w:r>
        <w:rPr/>
        <w:t>-nabavka kućnih brojeva i putokaza</w:t>
      </w:r>
    </w:p>
    <w:p>
      <w:pPr>
        <w:pStyle w:val="Normal"/>
        <w:jc w:val="both"/>
        <w:rPr/>
      </w:pPr>
      <w:r>
        <w:rPr/>
        <w:t>-rekonstrukcija zelene površine i pješačke staze u Oklaju</w:t>
      </w:r>
    </w:p>
    <w:p>
      <w:pPr>
        <w:pStyle w:val="Normal"/>
        <w:jc w:val="both"/>
        <w:rPr/>
      </w:pPr>
      <w:r>
        <w:rPr/>
        <w:t>-uređenje staze Zelići</w:t>
      </w:r>
    </w:p>
    <w:p>
      <w:pPr>
        <w:pStyle w:val="Normal"/>
        <w:jc w:val="both"/>
        <w:rPr/>
      </w:pPr>
      <w:r>
        <w:rPr/>
        <w:t>-WIFI mreža u Oklaju</w:t>
      </w:r>
    </w:p>
    <w:p>
      <w:pPr>
        <w:pStyle w:val="Normal"/>
        <w:jc w:val="both"/>
        <w:rPr/>
      </w:pPr>
      <w:r>
        <w:rPr/>
        <w:t>Ovdje se zapravo radi o posudbi novca do momenta dok ne dobijemo novčana sredstva sukladno ugovoru za sanaciju nerazvrstane ceste Čitluk - Mratovo – Bogatići i Dom kulture Mratovo.</w:t>
      </w:r>
    </w:p>
    <w:p>
      <w:pPr>
        <w:pStyle w:val="Normal"/>
        <w:jc w:val="both"/>
        <w:rPr/>
      </w:pPr>
      <w:r>
        <w:rPr/>
        <w:t>Imenovani iznosi da smo 50% novca dobili avansno, a 50% ćemo dobiti po završetku radova.</w:t>
      </w:r>
    </w:p>
    <w:p>
      <w:pPr>
        <w:pStyle w:val="Normal"/>
        <w:jc w:val="both"/>
        <w:rPr/>
      </w:pPr>
      <w:r>
        <w:rPr/>
        <w:t>Kredit iznosi 5 miliona kuna, rok naplate je 9 mjeseci. Naknada za obradu kredita je 0,25 % odnosno 12,5 tisuća kuna. Način korištenja je u tri obroka.</w:t>
      </w:r>
    </w:p>
    <w:p>
      <w:pPr>
        <w:pStyle w:val="Normal"/>
        <w:jc w:val="both"/>
        <w:rPr/>
      </w:pPr>
      <w:r>
        <w:rPr/>
        <w:t>Izvjestitelj iznosi da ćemo mi kredit vratiti i prije.</w:t>
      </w:r>
    </w:p>
    <w:p>
      <w:pPr>
        <w:pStyle w:val="Normal"/>
        <w:jc w:val="both"/>
        <w:rPr/>
      </w:pPr>
      <w:r>
        <w:rPr/>
        <w:t xml:space="preserve">U raspravi Vijećnik Rajko Žulj pita da li će netko biti odgovoran za to što ugovorena sredstva na koje imamo pravo neće pristići na vrijeme? </w:t>
      </w:r>
    </w:p>
    <w:p>
      <w:pPr>
        <w:pStyle w:val="Normal"/>
        <w:jc w:val="both"/>
        <w:rPr/>
      </w:pPr>
      <w:r>
        <w:rPr/>
        <w:t>Načelnik: Nije to samo slučaj kod nas nego ima i kod drugih jedinica lokalne samouprave.</w:t>
      </w:r>
    </w:p>
    <w:p>
      <w:pPr>
        <w:pStyle w:val="Normal"/>
        <w:jc w:val="both"/>
        <w:rPr/>
      </w:pPr>
      <w:r>
        <w:rPr/>
        <w:t>Nakon izloženog na prijedlog predsjednice Općinskog vijeća, vijećnici su omjerom glasova 9 „ za“ , 1 „ protiv“ i nitko „ suzdržan“ donijeli slijedeć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rPr/>
      </w:pPr>
      <w:r>
        <w:rPr/>
        <w:t>Usvaja se prijedlog Odluke o kreditnom zaduženju Općine Promina u predloženom tekstu</w:t>
      </w:r>
    </w:p>
    <w:p>
      <w:pPr>
        <w:pStyle w:val="Normal"/>
        <w:rPr/>
      </w:pPr>
      <w:r>
        <w:rPr/>
        <w:t>Prijedlog Odluke se prilaže ovom zaključku i čini njegov sastavni d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LUKA O KOEFICIJENTIMA ZA OBRAČUN PLAĆE SLUŽBENIKA I NAMJEŠTENIKA U JEDINSTVENOM UPRAVNOM ODJELU OPĆINE PROM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vodno izlaganje i obrazloženje u svezi ove točke dnevnog reda je dao Ante Čupić viši savjetnik za financijsko računovodstvene poslove u Jedinstvenom upravnom odjelu Općine Promina koji je iznio kao nastavno:</w:t>
      </w:r>
    </w:p>
    <w:p>
      <w:pPr>
        <w:pStyle w:val="Normal"/>
        <w:jc w:val="both"/>
        <w:rPr/>
      </w:pPr>
      <w:r>
        <w:rPr/>
        <w:t>Sukladno Zakonu o plaćama u lokalnoj i područnoj (regionalnoj) samoupravi masa sredstava za plaće zaposlenih u jedinicama lokalne samouprave ne smije iznositi više od 20 % prihoda poslovanja jedinice ostvarenih u prethodnoj godini.</w:t>
      </w:r>
    </w:p>
    <w:p>
      <w:pPr>
        <w:pStyle w:val="Normal"/>
        <w:jc w:val="both"/>
        <w:rPr/>
      </w:pPr>
      <w:r>
        <w:rPr/>
        <w:t>U jedinicama lokalne i područne samouprave u kojima iznos tekućih pomoći prelazi 10 % prihoda poslovanja jedinice osnovica za obračun plaće službenika i namještenika ne smije biti veća od osnovice za obračun plaće državnih službenika i namještenika.</w:t>
      </w:r>
    </w:p>
    <w:p>
      <w:pPr>
        <w:pStyle w:val="Normal"/>
        <w:jc w:val="both"/>
        <w:rPr/>
      </w:pPr>
      <w:r>
        <w:rPr/>
        <w:t>Isto tako koeficijent složenosti poslova radnog mjesta ne može biti veći od onog u državnoj službi za odgovarajući naziv radnog mjesta.</w:t>
      </w:r>
    </w:p>
    <w:p>
      <w:pPr>
        <w:pStyle w:val="Normal"/>
        <w:jc w:val="both"/>
        <w:rPr/>
      </w:pPr>
      <w:r>
        <w:rPr/>
        <w:t>Do sada se je za obračun plaće službenika i namještenika primjenjivala osnovica za državne službenike i namještenike dok su koeficijenti utvrđeni sukladno Uredbi o nazivima radnih mjesta i koeficijentima složenosti poslova u državnoj službi.</w:t>
      </w:r>
    </w:p>
    <w:p>
      <w:pPr>
        <w:pStyle w:val="Normal"/>
        <w:jc w:val="both"/>
        <w:rPr/>
      </w:pPr>
      <w:r>
        <w:rPr/>
        <w:t>Do sada su bila ograničenja u pogledu mase plaća i u pogledu visine koeficijenata za obračun plaće službenika i namještenika.</w:t>
      </w:r>
    </w:p>
    <w:p>
      <w:pPr>
        <w:pStyle w:val="Normal"/>
        <w:jc w:val="both"/>
        <w:rPr/>
      </w:pPr>
      <w:r>
        <w:rPr/>
        <w:t>Sada ograničenja nema te su ovim prijedlogom Odluke predloženi koeficijenti u rasponu od</w:t>
      </w:r>
    </w:p>
    <w:p>
      <w:pPr>
        <w:pStyle w:val="Normal"/>
        <w:jc w:val="both"/>
        <w:rPr/>
      </w:pPr>
      <w:r>
        <w:rPr/>
        <w:t>1.00 - 6.00 dok osnovicu predlaže i utvrđuje Općinski načelnik.</w:t>
      </w:r>
    </w:p>
    <w:p>
      <w:pPr>
        <w:pStyle w:val="Normal"/>
        <w:jc w:val="both"/>
        <w:rPr/>
      </w:pPr>
      <w:r>
        <w:rPr/>
        <w:t>Ovdje smo napravili simulaciju izračuna pa su plaće praktički ostale iste. Jedino je veća plaća spremačice jer je to sukladno Zakonu i Uredbi o minimalnoj plaći.</w:t>
      </w:r>
    </w:p>
    <w:p>
      <w:pPr>
        <w:pStyle w:val="Normal"/>
        <w:jc w:val="both"/>
        <w:rPr/>
      </w:pPr>
      <w:r>
        <w:rPr/>
        <w:t xml:space="preserve">U raspravi vijećnik Rajko Žulj je apelirao da spremačici bude veći koeficijent s obzirom na angažman. I drugi vijećnici su se složili da se njezin koeficijent preispita. </w:t>
      </w:r>
    </w:p>
    <w:p>
      <w:pPr>
        <w:pStyle w:val="Normal"/>
        <w:jc w:val="both"/>
        <w:rPr/>
      </w:pPr>
      <w:r>
        <w:rPr/>
        <w:t>Nakon izloženog na prijedlog predsjednice Općinskog vijeća, vijećnici su omjerom glasova</w:t>
      </w:r>
    </w:p>
    <w:p>
      <w:pPr>
        <w:pStyle w:val="Normal"/>
        <w:jc w:val="both"/>
        <w:rPr/>
      </w:pPr>
      <w:r>
        <w:rPr/>
        <w:t>9 „ za“, nitko „ protiv“ i 1 „ suzdržan“, donijeli slijedeć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both"/>
        <w:rPr/>
      </w:pPr>
      <w:r>
        <w:rPr/>
        <w:t>Usvaja se prijedlog Odluke o koeficijentima za obračun plaće službenika i namještenika u Jedinstvenom upravnom odjelu Općine Promina u predloženom tekstu.</w:t>
      </w:r>
    </w:p>
    <w:p>
      <w:pPr>
        <w:pStyle w:val="Normal"/>
        <w:jc w:val="both"/>
        <w:rPr/>
      </w:pPr>
      <w:r>
        <w:rPr/>
        <w:t>Prijedlog Odluke se prilaže ovom zaključku i čini njegov sastavni d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LUKA O DOPUNI ODLUKE O KOMUNALNOM DOPRINOS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vodno izlaganje i obrazloženje u svezi ove odluke je dala Josipa Penga viša savjetnica za pravne poslove u Jedinstvenom upravnom odjelu Općine Promina.</w:t>
      </w:r>
    </w:p>
    <w:p>
      <w:pPr>
        <w:pStyle w:val="Normal"/>
        <w:jc w:val="both"/>
        <w:rPr/>
      </w:pPr>
      <w:r>
        <w:rPr/>
        <w:t>Imenovana je iznijela da je još ranije raspisan natječaj za mlade obitelji za prodaju dijela čestica zemlje 289/1 i 290/1 k.o.Oklaj sukladno grafičkom prikazu od Geomape d.o.o. Drniš i procjeni ovlaštenog projektanta Gustav Červara iz Šibenika.</w:t>
      </w:r>
    </w:p>
    <w:p>
      <w:pPr>
        <w:pStyle w:val="Normal"/>
        <w:jc w:val="both"/>
        <w:rPr/>
      </w:pPr>
      <w:r>
        <w:rPr/>
        <w:t>Na raspisani natječaj se je javio sama jedan ponuditelj.</w:t>
      </w:r>
    </w:p>
    <w:p>
      <w:pPr>
        <w:pStyle w:val="Normal"/>
        <w:jc w:val="both"/>
        <w:rPr/>
      </w:pPr>
      <w:r>
        <w:rPr/>
        <w:t>Ovom Odlukom na prijedlog načelnika se trebaju osloboditi plaćanja komunalnog doprinosa i</w:t>
      </w:r>
    </w:p>
    <w:p>
      <w:pPr>
        <w:pStyle w:val="Normal"/>
        <w:jc w:val="both"/>
        <w:rPr/>
      </w:pPr>
      <w:r>
        <w:rPr/>
        <w:t>to do 300 m3 površine objekta i mlade obitelji sukladno Odluci o prodaji i sufinanciranju kupoprodajne cijene građevinskog zemljišta mladih obitelji radi izgradnje vlastite stambene zgrade na području Općine Promina isto kao što je i ranije propisano za investitore fizičke osobe sukladno Zakonu o pravima Hrvatskih branitelja i Zakonu o stambenom zbrinjavanju na potpomognutim područjima.</w:t>
      </w:r>
    </w:p>
    <w:p>
      <w:pPr>
        <w:pStyle w:val="Normal"/>
        <w:jc w:val="both"/>
        <w:rPr/>
      </w:pPr>
      <w:r>
        <w:rPr/>
        <w:t>U raspravi na upit vijećnika da li će natječaj ići dalje s obzirom na činjenicu da se javio samo jedan ponuditelj načelnik je odgovorio da hoće, jer ima zainteresiranih.</w:t>
      </w:r>
    </w:p>
    <w:p>
      <w:pPr>
        <w:pStyle w:val="Normal"/>
        <w:jc w:val="both"/>
        <w:rPr/>
      </w:pPr>
      <w:r>
        <w:rPr/>
        <w:t>Nakon izloženog, a na prijedlog predsjednice Općinskog vijeća, vijećnici su omjerom glasova</w:t>
      </w:r>
    </w:p>
    <w:p>
      <w:pPr>
        <w:pStyle w:val="Normal"/>
        <w:jc w:val="both"/>
        <w:rPr/>
      </w:pPr>
      <w:r>
        <w:rPr/>
        <w:t>9 „ za“, nitko „ protiv“ i 1 „ suzdržan˝ donijeli slijedeći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rPr/>
      </w:pPr>
      <w:r>
        <w:rPr/>
        <w:t>Usvaja se Odluka o dopuni Odluke o komunalnom doprinosu o predloženom tekstu.</w:t>
      </w:r>
    </w:p>
    <w:p>
      <w:pPr>
        <w:pStyle w:val="Normal"/>
        <w:rPr/>
      </w:pPr>
      <w:r>
        <w:rPr/>
        <w:t>Prijedlog Odluke se prilaže ovom zaključku i čini njegov sastavni d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IZMJENE I DOPUNE PRORAČUNA OPĆINE PROMINA ZA 20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vodno izlaganje i obrazloženje u svezi ove točke dnevnog reda je dao Ante Čupić viši savjetnik za financijsko računovodstvene poslove u Jedinstvenom upravnom odjelu Općine Promina.</w:t>
      </w:r>
    </w:p>
    <w:p>
      <w:pPr>
        <w:pStyle w:val="Normal"/>
        <w:jc w:val="both"/>
        <w:rPr/>
      </w:pPr>
      <w:r>
        <w:rPr/>
        <w:t>Imenovani čita pojedine stavke na prihodovnoj i rashodovnoj strani ovih izmjena i dopuna</w:t>
      </w:r>
    </w:p>
    <w:p>
      <w:pPr>
        <w:pStyle w:val="Normal"/>
        <w:jc w:val="both"/>
        <w:rPr/>
      </w:pPr>
      <w:r>
        <w:rPr/>
        <w:t>Proračuna.</w:t>
      </w:r>
    </w:p>
    <w:p>
      <w:pPr>
        <w:pStyle w:val="Normal"/>
        <w:jc w:val="both"/>
        <w:rPr/>
      </w:pPr>
      <w:r>
        <w:rPr/>
        <w:t>Nakon izloženog je otvorena rasprava o ovoj točci.</w:t>
      </w:r>
    </w:p>
    <w:p>
      <w:pPr>
        <w:pStyle w:val="Normal"/>
        <w:jc w:val="both"/>
        <w:rPr/>
      </w:pPr>
      <w:r>
        <w:rPr/>
        <w:t xml:space="preserve">Davorka Bronić: Zašto se kasni s nabavom higijenskih potrepština sukladno projektu „Zaželi“? </w:t>
      </w:r>
    </w:p>
    <w:p>
      <w:pPr>
        <w:pStyle w:val="Normal"/>
        <w:jc w:val="both"/>
        <w:rPr/>
      </w:pPr>
      <w:r>
        <w:rPr/>
        <w:t>Ante Čupić: Bilo je poteškoća u postupku nabave. Donesena je Odluka o izboru najpovoljnijeg ponuditelja 30. rujna 2019. godine.</w:t>
      </w:r>
    </w:p>
    <w:p>
      <w:pPr>
        <w:pStyle w:val="Normal"/>
        <w:jc w:val="both"/>
        <w:rPr/>
      </w:pPr>
      <w:r>
        <w:rPr/>
        <w:t>Nediljka Džepina: Ima li subvencija poljoprivrednicima kao do sada ?</w:t>
      </w:r>
    </w:p>
    <w:p>
      <w:pPr>
        <w:pStyle w:val="Normal"/>
        <w:jc w:val="both"/>
        <w:rPr/>
      </w:pPr>
      <w:r>
        <w:rPr/>
        <w:t>Ante Čupić  Biće ali nešto drugačije nego do sada, a razlog je drugačije tumačenja nadležnog tijela.</w:t>
      </w:r>
    </w:p>
    <w:p>
      <w:pPr>
        <w:pStyle w:val="Normal"/>
        <w:jc w:val="both"/>
        <w:rPr/>
      </w:pPr>
      <w:r>
        <w:rPr/>
        <w:t>Danijel Džapo: Pita u svezi sanacije NC. Zašto je stavka  smanjena?</w:t>
      </w:r>
    </w:p>
    <w:p>
      <w:pPr>
        <w:pStyle w:val="Normal"/>
        <w:jc w:val="both"/>
        <w:rPr/>
      </w:pPr>
      <w:r>
        <w:rPr/>
        <w:t>Ante Čupić: Kroz natječaj je postignuta ušteda.</w:t>
      </w:r>
    </w:p>
    <w:p>
      <w:pPr>
        <w:pStyle w:val="Normal"/>
        <w:jc w:val="both"/>
        <w:rPr/>
      </w:pPr>
      <w:r>
        <w:rPr/>
        <w:t>Mario Juric: Komentira povećanje stavke za cestu Čitluk-Mratovo-Bogatići (40.000,00 kuna)</w:t>
      </w:r>
    </w:p>
    <w:p>
      <w:pPr>
        <w:pStyle w:val="Normal"/>
        <w:jc w:val="both"/>
        <w:rPr/>
      </w:pPr>
      <w:r>
        <w:rPr/>
        <w:t>Ante Čupić: To se odnosi na dodatne radove i konzultantske usluge.</w:t>
      </w:r>
    </w:p>
    <w:p>
      <w:pPr>
        <w:pStyle w:val="Normal"/>
        <w:jc w:val="both"/>
        <w:rPr/>
      </w:pPr>
      <w:r>
        <w:rPr/>
        <w:t>Nediljka Džepina: U kojoj je fazi postupak izgradnje Dječjeg vrtića u Suknovcima?</w:t>
      </w:r>
    </w:p>
    <w:p>
      <w:pPr>
        <w:pStyle w:val="Normal"/>
        <w:jc w:val="both"/>
        <w:rPr/>
      </w:pPr>
      <w:r>
        <w:rPr/>
        <w:t>Josipa Penga: Postupak obuhvaća dokumentaciju za javnu nabavu, troškovnik, konzultantske usluge, a natječaj se očekuje kroz ovaj mjesec.</w:t>
      </w:r>
    </w:p>
    <w:p>
      <w:pPr>
        <w:pStyle w:val="Normal"/>
        <w:jc w:val="both"/>
        <w:rPr/>
      </w:pPr>
      <w:r>
        <w:rPr/>
        <w:t>Davorka Bronić: Dokle je došao elaborat ceste Oklaj – Podi kao i da li se razmišljalo o vodovodu za Pode?</w:t>
      </w:r>
    </w:p>
    <w:p>
      <w:pPr>
        <w:pStyle w:val="Normal"/>
        <w:jc w:val="both"/>
        <w:rPr/>
      </w:pPr>
      <w:r>
        <w:rPr/>
        <w:t>Načelnik: Dobiveni su uvjeti od javno pravnih tijela. Idemo na ishodovanje građevinske dozvole. Aplicirati ćemo na odgovarajuću mjeru u razdoblju 2020.-2025. godine.</w:t>
      </w:r>
    </w:p>
    <w:p>
      <w:pPr>
        <w:pStyle w:val="Normal"/>
        <w:jc w:val="both"/>
        <w:rPr/>
      </w:pPr>
      <w:r>
        <w:rPr/>
        <w:t>Građenje se očekuje u razdoblju 2020. -2021. godine. Još su u pogledu vodoopskrbe neriješeni Popovići, Bobodol i Čulini.</w:t>
      </w:r>
    </w:p>
    <w:p>
      <w:pPr>
        <w:pStyle w:val="Normal"/>
        <w:jc w:val="both"/>
        <w:rPr/>
      </w:pPr>
      <w:r>
        <w:rPr/>
        <w:t>Nakon izloženog na prijedlog predsjednice Općinskog vijeća, vijećnici su omjerom glasova 9 „za“, 1 „ protiv“ i nitko „suzdržan“ donijeli slijedeć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vajaju se II. izmjene i dopune Proračuna Općine Promina za 2019. godinu u predloženom tekstu.</w:t>
      </w:r>
    </w:p>
    <w:p>
      <w:pPr>
        <w:pStyle w:val="Normal"/>
        <w:jc w:val="both"/>
        <w:rPr/>
      </w:pPr>
      <w:r>
        <w:rPr/>
        <w:t>Izmjene i dopune se prilažu ovom zaključku i čine njegov sastavni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Vijećnik Josip Čulina je napustio sjednicu Općinskog vijeća u 17:05 sa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IZMJENE I DOPUNE PROGRAMA GRADNJE OBJEKATA I UREĐAJA KOMUNALNE INFRASTRUKTURE OPĆINE PROMINA ZA 20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vodno izlaganje i obrazloženje u svezi ove točke dnevnog reda je dao Ante Čupić viši savjetnik za financijsko računovodstvene poslove u Jedinstvenom upravnom odjelu Općine Promina.</w:t>
      </w:r>
    </w:p>
    <w:p>
      <w:pPr>
        <w:pStyle w:val="Normal"/>
        <w:jc w:val="both"/>
        <w:rPr/>
      </w:pPr>
      <w:r>
        <w:rPr/>
        <w:t>Imenovani ukratko iznosi sadržaj ovih izmjena i dopuna predmetnog programa.</w:t>
      </w:r>
    </w:p>
    <w:p>
      <w:pPr>
        <w:pStyle w:val="Normal"/>
        <w:jc w:val="both"/>
        <w:rPr/>
      </w:pPr>
      <w:r>
        <w:rPr/>
        <w:t>Nakon izloženog na prijedlog predsjednice Općinskog vijeća vijećnici su bez neke posebne rasprave omjerom glasova 8 „ za“, nitko „suzdržan“ i  1 „ protiv“ donijeli slijedeć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vajaju se II. izmjene i dopune Programa gradnje objekata i uređaja komunalne infrastrukture Općine Promina za 2019. godinu u predloženom tekstu.</w:t>
      </w:r>
    </w:p>
    <w:p>
      <w:pPr>
        <w:pStyle w:val="Normal"/>
        <w:jc w:val="both"/>
        <w:rPr/>
      </w:pPr>
      <w:r>
        <w:rPr/>
        <w:t>Ove izmjene i dopune se prilažu ovom zaključku i čine njegov sastavni d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ZMJENE I DOPUNE PROGRAMA ODRŽAVANJA KOMUNALNE INFRASTRUKTURE OPĆINE PROMINA ZA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vodno izlaganje i obrazloženje o svezi ove točke dnevnog reda je dao Ante Čupi viši savjetnik za financijsko računovodstvene poslove u Jedinstvenom upravnom odjelu Općine Promina.</w:t>
      </w:r>
    </w:p>
    <w:p>
      <w:pPr>
        <w:pStyle w:val="Normal"/>
        <w:rPr/>
      </w:pPr>
      <w:r>
        <w:rPr/>
        <w:t>Imenovani čita sadržaj ovih izmjena i dopuna predmetnog programa.</w:t>
      </w:r>
    </w:p>
    <w:p>
      <w:pPr>
        <w:pStyle w:val="Normal"/>
        <w:rPr/>
      </w:pPr>
      <w:r>
        <w:rPr/>
        <w:t>Nakon izloženog na prijedlog predsjednice Općinskog vijeća , vijećnici su omjerom glasova</w:t>
      </w:r>
    </w:p>
    <w:p>
      <w:pPr>
        <w:pStyle w:val="Normal"/>
        <w:rPr/>
      </w:pPr>
      <w:r>
        <w:rPr/>
        <w:t>8 „za“, nitko „ protiv“ i  1 „ suzdržan“, donijeli slijedeć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vajaju se izmjene i dopune programa održavanja komunalne infrastrukture Općine Promina</w:t>
      </w:r>
    </w:p>
    <w:p>
      <w:pPr>
        <w:pStyle w:val="Normal"/>
        <w:jc w:val="both"/>
        <w:rPr/>
      </w:pPr>
      <w:r>
        <w:rPr/>
        <w:t>za 2019. godinu u predloženom tekstu.</w:t>
      </w:r>
    </w:p>
    <w:p>
      <w:pPr>
        <w:pStyle w:val="Normal"/>
        <w:jc w:val="both"/>
        <w:rPr/>
      </w:pPr>
      <w:r>
        <w:rPr/>
        <w:t>Ove izmjene i dopune programa održavanja komunalne infrastrukture se prilažu ovom zaključku i čini njegov sastavni d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IZMJENE I DOPUNE PROGRAMA  JAVNIH POREBA U KULTURI OPĆINE PROMINA ZA 2019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vodno izlaganje i obrazloženje u svezi ove točke dnevnog reda je dao Ante Čupić viši savjetnik za financijsko računovodstvene poslove u Jedinstvenom upravnom odjelu Općine Promina.</w:t>
      </w:r>
    </w:p>
    <w:p>
      <w:pPr>
        <w:pStyle w:val="Normal"/>
        <w:jc w:val="both"/>
        <w:rPr/>
      </w:pPr>
      <w:r>
        <w:rPr/>
        <w:t>Imenovani čita sadržaj ovih izmjena i dopuna predmetnog programa.</w:t>
      </w:r>
    </w:p>
    <w:p>
      <w:pPr>
        <w:pStyle w:val="Normal"/>
        <w:jc w:val="both"/>
        <w:rPr/>
      </w:pPr>
      <w:r>
        <w:rPr/>
        <w:t>Nakon izloženog na prijedlog predsjednice Općinskog vijeća, vijećnici su omjerom glasova 8</w:t>
      </w:r>
    </w:p>
    <w:p>
      <w:pPr>
        <w:pStyle w:val="Normal"/>
        <w:jc w:val="both"/>
        <w:rPr/>
      </w:pPr>
      <w:r>
        <w:rPr/>
        <w:t>„</w:t>
      </w:r>
      <w:r>
        <w:rPr/>
        <w:t>za“ nitko  „protiv“ i  1 „suzdržan“, donijeli slijedeć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ZAKLJUČ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vajaju se II. izmjene i dopune javnih potreba u kulturi Općine Promina za 2019. godinu</w:t>
      </w:r>
    </w:p>
    <w:p>
      <w:pPr>
        <w:pStyle w:val="Normal"/>
        <w:jc w:val="both"/>
        <w:rPr/>
      </w:pPr>
      <w:r>
        <w:rPr/>
        <w:t>Ove izmjene i dopune se prilažu ovom zaključku i čine njegov sastavni d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 11.</w:t>
      </w:r>
    </w:p>
    <w:p>
      <w:pPr>
        <w:pStyle w:val="Normal"/>
        <w:jc w:val="center"/>
        <w:rPr/>
      </w:pPr>
      <w:r>
        <w:rPr>
          <w:b/>
        </w:rPr>
        <w:t>II. IZMJENE I DOPUNE PROGRAMA SOCIJALNIH POTREBA OPĆINE PROMINA ZA 2019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vodno izlaganje i obrazloženje u svezi ove točke dnevnog reda je dao Ante Čupić viši savjetnik za financijsko  računovodstvene poslove u JUO Općine Promina.</w:t>
      </w:r>
    </w:p>
    <w:p>
      <w:pPr>
        <w:pStyle w:val="Normal"/>
        <w:jc w:val="both"/>
        <w:rPr/>
      </w:pPr>
      <w:r>
        <w:rPr/>
        <w:t>Imenovani čita sadržaj ovih izmjena i dopuna socijalnih potreba.</w:t>
      </w:r>
    </w:p>
    <w:p>
      <w:pPr>
        <w:pStyle w:val="Normal"/>
        <w:jc w:val="both"/>
        <w:rPr/>
      </w:pPr>
      <w:r>
        <w:rPr/>
        <w:t>Nakon izloženog na prijedlog predsjednice Općinskog vijeća, bez neke posebne rasprave</w:t>
      </w:r>
    </w:p>
    <w:p>
      <w:pPr>
        <w:pStyle w:val="Normal"/>
        <w:jc w:val="both"/>
        <w:rPr/>
      </w:pPr>
      <w:r>
        <w:rPr/>
        <w:t>vijećnici su omjerom glasova 9 „za“, nitko „protiv“ i nitko „suzdržan“ donijeli slijedeć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vajaju se II. izmjene i dopune socijalnih potreba Općine Promina za 2019. godinu u predloženom tekstu.</w:t>
      </w:r>
    </w:p>
    <w:p>
      <w:pPr>
        <w:pStyle w:val="Normal"/>
        <w:rPr/>
      </w:pPr>
      <w:r>
        <w:rPr/>
        <w:t>Ove izmjene i dopune socijalnih potreba se prilažu ovom zaključku i čine njegov sastavni d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 12.</w:t>
      </w:r>
    </w:p>
    <w:p>
      <w:pPr>
        <w:pStyle w:val="Normal"/>
        <w:jc w:val="center"/>
        <w:rPr/>
      </w:pPr>
      <w:r>
        <w:rPr>
          <w:b/>
        </w:rPr>
        <w:t>IZVJEŠĆE O RADU OPĆINSKOG NAČELNIKA ZA RAZDOBLJE SIJEČANJ -LIPANJ 201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ćinski načelnik je u svezi ove točke ukratko iznio sadržaj izvješća o radu za spomenuto razdoblje.</w:t>
      </w:r>
    </w:p>
    <w:p>
      <w:pPr>
        <w:pStyle w:val="Normal"/>
        <w:jc w:val="both"/>
        <w:rPr/>
      </w:pPr>
      <w:r>
        <w:rPr/>
        <w:t>U raspravi Rajko Žulj je komentirao lošu sliku u Općini Promina u pogledu odnosa rođenih i umrlih.</w:t>
      </w:r>
    </w:p>
    <w:p>
      <w:pPr>
        <w:pStyle w:val="Normal"/>
        <w:jc w:val="both"/>
        <w:rPr/>
      </w:pPr>
      <w:r>
        <w:rPr/>
        <w:t>Načelnik je iznio da je u tom pogledu poduzeto niz mjera kao naknada za novorođeno dijete,</w:t>
      </w:r>
    </w:p>
    <w:p>
      <w:pPr>
        <w:pStyle w:val="Normal"/>
        <w:jc w:val="both"/>
        <w:rPr/>
      </w:pPr>
      <w:r>
        <w:rPr/>
        <w:t>naknada za sklapanje braka, naknada za školsku opremu i studente, socijalna pomoć, potpore poljoprivrednicima i dr.</w:t>
      </w:r>
    </w:p>
    <w:p>
      <w:pPr>
        <w:pStyle w:val="Normal"/>
        <w:jc w:val="both"/>
        <w:rPr/>
      </w:pPr>
      <w:r>
        <w:rPr/>
        <w:t>Mario  Juric apelira na izgradnju dječjeg igrališta u Razvođu.</w:t>
      </w:r>
    </w:p>
    <w:p>
      <w:pPr>
        <w:pStyle w:val="Normal"/>
        <w:jc w:val="both"/>
        <w:rPr/>
      </w:pPr>
      <w:r>
        <w:rPr/>
        <w:t>Danijel Džapo apelira na uređenje puta kroz polje u Oklaju („Mala ulica“).</w:t>
      </w:r>
    </w:p>
    <w:p>
      <w:pPr>
        <w:pStyle w:val="Normal"/>
        <w:jc w:val="both"/>
        <w:rPr/>
      </w:pPr>
      <w:r>
        <w:rPr/>
        <w:t>Nakon izloženog na prijedlog Predsjednice Općinskog vijeća vijećnici su omjerom glasova</w:t>
      </w:r>
    </w:p>
    <w:p>
      <w:pPr>
        <w:pStyle w:val="Normal"/>
        <w:jc w:val="both"/>
        <w:rPr/>
      </w:pPr>
      <w:r>
        <w:rPr/>
        <w:t xml:space="preserve"> </w:t>
      </w:r>
      <w:r>
        <w:rPr/>
        <w:t>9 „ za“, nitko „ protiv“ i nitko „suzdržan“ donijeli slijedeć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ma se na znanje izvješće o radu Općinskog načelnika za razdoblje siječanj –lipanj 2019. godine.</w:t>
      </w:r>
    </w:p>
    <w:p>
      <w:pPr>
        <w:pStyle w:val="Normal"/>
        <w:jc w:val="both"/>
        <w:rPr/>
      </w:pPr>
      <w:r>
        <w:rPr/>
        <w:t xml:space="preserve">Izvješće o radu se prilaže ovom zaključku i čini njegov sastavni d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on što je dnevni red iscrpljen predsjednica Općinskog vijeća zaključuje sjednicu u 17:23</w:t>
      </w:r>
    </w:p>
    <w:p>
      <w:pPr>
        <w:pStyle w:val="Normal"/>
        <w:jc w:val="both"/>
        <w:rPr/>
      </w:pPr>
      <w:r>
        <w:rPr/>
        <w:t>s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nik sastavio:                                                                                  Predsjednica:</w:t>
      </w:r>
    </w:p>
    <w:p>
      <w:pPr>
        <w:pStyle w:val="Normal"/>
        <w:rPr/>
      </w:pPr>
      <w:r>
        <w:rPr/>
        <w:t>Žarko Suman                                                                                         Davorka Bronić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57:00Z</dcterms:created>
  <dc:creator>Žarko Suman</dc:creator>
  <dc:description/>
  <cp:keywords/>
  <dc:language>en-US</dc:language>
  <cp:lastModifiedBy>Senka</cp:lastModifiedBy>
  <cp:lastPrinted>2019-11-13T13:00:00Z</cp:lastPrinted>
  <dcterms:modified xsi:type="dcterms:W3CDTF">2019-12-11T08:57:00Z</dcterms:modified>
  <cp:revision>3</cp:revision>
  <dc:subject/>
  <dc:title>Klasa : 021-05/08-01/26</dc:title>
</cp:coreProperties>
</file>