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Na temelju članka 26. st. 2., članka 44. i članka 48. st. 2. Zakona o komunalnom gospodarstvu („Narodne novine“ broj 68/18 ) i članka 25. st. 2. al. 6. Statuta Općine Promina</w:t>
      </w:r>
    </w:p>
    <w:p>
      <w:pPr>
        <w:pStyle w:val="Normal"/>
        <w:jc w:val="both"/>
        <w:rPr/>
      </w:pPr>
      <w:r>
        <w:rPr>
          <w:sz w:val="24"/>
          <w:szCs w:val="24"/>
        </w:rPr>
        <w:t>(„Službeni vjesnik Šibensko-kninske županije“ broj 02/18 i 07/18 ), Općinsko vijeće Općine Promina na _____sjednici održanoj________2019. godine, donijelo 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izmjeni i dopuni Odluke o komunalnim djelatnosti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 Odluci o komunalnim djelatnostima („Službeni vjesnik Šibensko-kninske županije“ br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/19) u članku 8. st. 1. točka „3. održavanje građevine javne odvodnje oborinskih voda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še 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 članku 9. st. 1. iza točke 7. „veterinarsko-higijenski radovi“dodaje se nova točka koja gla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. održavanje građevine javne odvodnje oborinskih voda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vjesniku Šibensko-kninske županije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2/19-0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/09-19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laj,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OPĆINSKO VIJEĆ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OPĆINE PROM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PREDSJEDNICA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Davorka Bro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09:00Z</dcterms:created>
  <dc:creator>Urbing</dc:creator>
  <dc:description/>
  <dc:language>en-US</dc:language>
  <cp:lastModifiedBy>Pročelnik</cp:lastModifiedBy>
  <cp:lastPrinted>2019-04-30T12:35:00Z</cp:lastPrinted>
  <dcterms:modified xsi:type="dcterms:W3CDTF">2019-05-24T10:09:00Z</dcterms:modified>
  <cp:revision>2</cp:revision>
  <dc:subject/>
  <dc:title/>
</cp:coreProperties>
</file>