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temelju članka 9. st. 2. Zakona o ugostiteljskoj djelatnosti („Narodne novine“ broj 85/15,121/16, 99/18 ) i članka 32. Statuta Općine Promina („Službeni vjesnik Šibensko-kninske županije“ broj 02/18 i 07/18 ), Općinsko vijeće Općine Promina na ____ sjednici održanoj ___________2019. godine, do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izmjeni i dopuni Odluke o ugostiteljskoj djelatnos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dluci o ugostiteljskoj djelatnosti („Službeni vjesnik Šibensko - kninske županije“ broj 04/19) članak 2. st. 1. podstavak 3. mijenja se i gla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iz skupine „restorani“ ( restorani, gostionice, zdravljaci, zalogajnice, pečenjarnice, pizzer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stro, slastičarnice, restorani brze prehrane, objekti brze prehrane-fast food ) i barovi</w:t>
      </w:r>
    </w:p>
    <w:p>
      <w:pPr>
        <w:pStyle w:val="Normal"/>
        <w:jc w:val="both"/>
        <w:rPr/>
      </w:pPr>
      <w:r>
        <w:rPr>
          <w:sz w:val="24"/>
          <w:szCs w:val="24"/>
        </w:rPr>
        <w:t>(kavana, caffe bar, pivnica, buffet, krčma, konoba, klet, beach bar, kušaonica) od 06.00 do 24.00.</w:t>
      </w:r>
    </w:p>
    <w:p>
      <w:pPr>
        <w:pStyle w:val="Normal"/>
        <w:jc w:val="both"/>
        <w:rPr/>
      </w:pPr>
      <w:r>
        <w:rPr>
          <w:sz w:val="24"/>
          <w:szCs w:val="24"/>
        </w:rPr>
        <w:t>Općinsko vijeće Općine Promina svojom Odlukom može produžiti propisano radno vrijeme</w:t>
      </w:r>
    </w:p>
    <w:p>
      <w:pPr>
        <w:pStyle w:val="Normal"/>
        <w:jc w:val="both"/>
        <w:rPr/>
      </w:pPr>
      <w:r>
        <w:rPr>
          <w:sz w:val="24"/>
          <w:szCs w:val="24"/>
        </w:rPr>
        <w:t>ugostiteljskih objekata iz skupine „restorani“ i „barovi“, bilo svih ili samo pojedinih vr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gostiteljskih objekata, uz propisane uvjete koje moraju ispunjavati za rad ugostiteljskih objekata u produženom radnom vremenu, a uz mišljenje turističkog vijeća nadležne turističke zajednice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va Odluka stupa na snagu osmog dana od dana objave u „Službenom vjesniku Šibensko -kninske županije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laj,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OPĆINSKO VIJEĆE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OPĆINE PROM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PREDSJEDNICA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Davorka Broni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dnaslovChar">
    <w:name w:val="Podnaslov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09:00Z</dcterms:created>
  <dc:creator>Urbing</dc:creator>
  <dc:description/>
  <dc:language>en-US</dc:language>
  <cp:lastModifiedBy>Pročelnik</cp:lastModifiedBy>
  <cp:lastPrinted>2019-04-30T12:35:00Z</cp:lastPrinted>
  <dcterms:modified xsi:type="dcterms:W3CDTF">2019-05-24T10:09:00Z</dcterms:modified>
  <cp:revision>2</cp:revision>
  <dc:subject/>
  <dc:title/>
</cp:coreProperties>
</file>