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Na temelju članka  25. st.2 alineja 22. Statuta Općine Promina („Službeni vjesnik Šibensko –kninske Županije“ broj 02/18 i 07/18 ), Općinsko vijeće Općine Promina na _____sjednici održanoj ___________________, do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LJUČAK</w:t>
      </w:r>
    </w:p>
    <w:p>
      <w:pPr>
        <w:pStyle w:val="Normal"/>
        <w:rPr/>
      </w:pPr>
      <w:r>
        <w:rPr>
          <w:b/>
          <w:sz w:val="24"/>
          <w:szCs w:val="24"/>
        </w:rPr>
        <w:t>o primanju na znanje godišnjeg izvješća o stanju društva i godišnjeg financijskog izvješć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KO Promina d.o.o. za 2018. godi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 se na znanje Godišnji izvještaj o stanju društva i godišnji financijski izvještaj EKO Promina d.o.o. za 2018. godi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400-05/19-01/1</w:t>
      </w:r>
    </w:p>
    <w:p>
      <w:pPr>
        <w:pStyle w:val="Normal"/>
        <w:rPr/>
      </w:pPr>
      <w:r>
        <w:rPr>
          <w:sz w:val="24"/>
          <w:szCs w:val="24"/>
        </w:rPr>
        <w:t>URBROJ: 2182/09-19-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laj,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OPĆINSKO VIJEĆE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OPĆINE PROM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Predsjednica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Davorka Bron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48:00Z</dcterms:created>
  <dc:creator>Urbing</dc:creator>
  <dc:description/>
  <cp:keywords/>
  <dc:language>en-US</dc:language>
  <cp:lastModifiedBy>Senka</cp:lastModifiedBy>
  <cp:lastPrinted>2019-05-27T08:58:00Z</cp:lastPrinted>
  <dcterms:modified xsi:type="dcterms:W3CDTF">2019-07-03T06:57:00Z</dcterms:modified>
  <cp:revision>3</cp:revision>
  <dc:subject/>
  <dc:title/>
</cp:coreProperties>
</file>