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</w:t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380365" cy="438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</w:t>
      </w:r>
      <w:r>
        <w:rPr>
          <w:rFonts w:eastAsia="Calibri" w:cs="Calibri" w:ascii="Calibri" w:hAnsi="Calibri"/>
          <w:b/>
          <w:lang w:eastAsia="en-US"/>
        </w:rPr>
        <w:t>REPUBLIKA HRVATSKA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ŠIBENSKO-KNINSKA ŽUPANIJA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  </w:t>
      </w:r>
      <w:r>
        <w:rPr>
          <w:rFonts w:eastAsia="Calibri" w:cs="Calibri" w:ascii="Calibri" w:hAnsi="Calibri"/>
          <w:b/>
          <w:lang w:eastAsia="en-US"/>
        </w:rPr>
        <w:t>OPĆINA PROMINA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LASA: 021-05/19-01/13</w:t>
      </w:r>
    </w:p>
    <w:p>
      <w:pPr>
        <w:pStyle w:val="Normal"/>
        <w:rPr/>
      </w:pPr>
      <w:r>
        <w:rPr>
          <w:rFonts w:cs="Calibri" w:ascii="Calibri" w:hAnsi="Calibri"/>
        </w:rPr>
        <w:t>URBROJ: 2182/09-19-01</w:t>
      </w:r>
    </w:p>
    <w:p>
      <w:pPr>
        <w:pStyle w:val="Normal"/>
        <w:rPr/>
      </w:pPr>
      <w:r>
        <w:rPr>
          <w:rFonts w:cs="Calibri" w:ascii="Calibri" w:hAnsi="Calibri"/>
        </w:rPr>
        <w:t>Oklaj, 15. travnja 2019. go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ZAPISNIK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a 13. sjednice Općinskog vijeća Općine Promina održane u prostoriji općinske vijećnice s početkom rada u 17:00 sa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zočni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avorka Bronić – Predsjednica, Nediljka Džepina, Tanja Tošić, Milena Zelić, Ana Pandža, Karolina Cota, Josip Čulina, Danijel Džapo (kandidat za vijećnika umjesto vijećnika Zvonka Bare koji obnaša nespojivu dužnost), Branko Džaja, Rajko Žulj (9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nazočni: Mario Juric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jednicu Općinskog vijeća je otvorila Predsjednica Općinskog vijeća Davorka Bronić, koja je zamolila pročelnika Jedinstvenog upravnog odjela da izvrši prozivku vijećnika nakon čega je pozdravila nazočne, utvrdila je postojanje kvoruma s obzirom na nazočnost 9. od ukupno 11. izabranih vijećnika (Sjednici je nazočan i kandadat za vijećnika Danijel Džapo umjesto vijećnika Zvonka Bare koji obnaša nespojivu dužnost službenika, komunalnog redara u JUO Općine Promina), pa ovo tijelo može donositi pravovaljane odluke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rijedlog predsjednice Općinskog vijeća omjerom glasova 9 „ za“ ,  nitko „ protiv“ i nitko „suzdržan“ usvaja se prijedlog dnevnog reda i to kao niž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NEVNI RE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Verifikacija zapisnika sa 12. sjednice Općinskog vijeća Općine Promina</w:t>
      </w:r>
    </w:p>
    <w:p>
      <w:pPr>
        <w:pStyle w:val="Normal"/>
        <w:rPr/>
      </w:pPr>
      <w:r>
        <w:rPr>
          <w:rFonts w:cs="Calibri" w:ascii="Calibri" w:hAnsi="Calibri"/>
        </w:rPr>
        <w:t>2. Postavljanje vijećničkih pitanja</w:t>
      </w:r>
    </w:p>
    <w:p>
      <w:pPr>
        <w:pStyle w:val="Normal"/>
        <w:rPr/>
      </w:pPr>
      <w:r>
        <w:rPr>
          <w:rFonts w:cs="Calibri" w:ascii="Calibri" w:hAnsi="Calibri"/>
        </w:rPr>
        <w:t>3. Izvješće Mandatne komisije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 xml:space="preserve">Izvjestitelj: </w:t>
      </w:r>
      <w:r>
        <w:rPr>
          <w:rFonts w:cs="Calibri" w:ascii="Calibri" w:hAnsi="Calibri"/>
        </w:rPr>
        <w:t>Predsjednica mandatne komisije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- svečana prisega vijećnika</w:t>
      </w:r>
    </w:p>
    <w:p>
      <w:pPr>
        <w:pStyle w:val="Normal"/>
        <w:rPr/>
      </w:pPr>
      <w:r>
        <w:rPr>
          <w:rFonts w:cs="Calibri" w:ascii="Calibri" w:hAnsi="Calibri"/>
        </w:rPr>
        <w:t>4. Rješenje o razrješenju i izboru potpredsjednika Općinskog vijeća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 xml:space="preserve">Izvjestitelj: </w:t>
      </w:r>
      <w:r>
        <w:rPr>
          <w:rFonts w:cs="Calibri" w:ascii="Calibri" w:hAnsi="Calibri"/>
        </w:rPr>
        <w:t>Predsjednik odbora za izbor i imenovan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Prijedlog odluke o komunalnim djelatnostima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 xml:space="preserve">Predlagatelj: </w:t>
      </w:r>
      <w:r>
        <w:rPr>
          <w:rFonts w:cs="Calibri" w:ascii="Calibri" w:hAnsi="Calibri"/>
        </w:rPr>
        <w:t xml:space="preserve">Općinski načelnik, </w:t>
      </w:r>
      <w:r>
        <w:rPr>
          <w:rFonts w:cs="Calibri" w:ascii="Calibri" w:hAnsi="Calibri"/>
          <w:b/>
        </w:rPr>
        <w:t xml:space="preserve">Izvjestitelj: </w:t>
      </w:r>
      <w:r>
        <w:rPr>
          <w:rFonts w:cs="Calibri" w:ascii="Calibri" w:hAnsi="Calibri"/>
        </w:rPr>
        <w:t>Pročelnik JU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Prijedlog odluke o ugostiteljskoj djelatnosti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 xml:space="preserve">Predlagatelj: </w:t>
      </w:r>
      <w:r>
        <w:rPr>
          <w:rFonts w:cs="Calibri" w:ascii="Calibri" w:hAnsi="Calibri"/>
        </w:rPr>
        <w:t xml:space="preserve">Općinski načelnik , </w:t>
      </w:r>
      <w:r>
        <w:rPr>
          <w:rFonts w:cs="Calibri" w:ascii="Calibri" w:hAnsi="Calibri"/>
          <w:b/>
        </w:rPr>
        <w:t xml:space="preserve">Izvjestitelj: </w:t>
      </w:r>
      <w:r>
        <w:rPr>
          <w:rFonts w:cs="Calibri" w:ascii="Calibri" w:hAnsi="Calibri"/>
        </w:rPr>
        <w:t>Pročelnik JUO</w:t>
      </w:r>
    </w:p>
    <w:p>
      <w:pPr>
        <w:pStyle w:val="Normal"/>
        <w:rPr/>
      </w:pPr>
      <w:r>
        <w:rPr>
          <w:rFonts w:cs="Calibri" w:ascii="Calibri" w:hAnsi="Calibri"/>
        </w:rPr>
        <w:t>7. Prijedlog odluke o promemoriji odluke o protokolu za vrijeme obilježavanja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blagdana, spomendana, obljetnica i drugih manifestacija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 xml:space="preserve">Predlagatelj: </w:t>
      </w:r>
      <w:r>
        <w:rPr>
          <w:rFonts w:cs="Calibri" w:ascii="Calibri" w:hAnsi="Calibri"/>
        </w:rPr>
        <w:t xml:space="preserve">Općinski načelnik, </w:t>
      </w:r>
      <w:r>
        <w:rPr>
          <w:rFonts w:cs="Calibri" w:ascii="Calibri" w:hAnsi="Calibri"/>
          <w:b/>
        </w:rPr>
        <w:t xml:space="preserve">Izvjestitelj: </w:t>
      </w:r>
      <w:r>
        <w:rPr>
          <w:rFonts w:cs="Calibri" w:ascii="Calibri" w:hAnsi="Calibri"/>
        </w:rPr>
        <w:t>Pročelnik JUO</w:t>
      </w:r>
    </w:p>
    <w:p>
      <w:pPr>
        <w:pStyle w:val="Normal"/>
        <w:rPr/>
      </w:pPr>
      <w:r>
        <w:rPr>
          <w:rFonts w:cs="Calibri" w:ascii="Calibri" w:hAnsi="Calibri"/>
        </w:rPr>
        <w:t>8. Odluka o dopuni odluke o ustrojstvu i djelokrugu Jedinstvenog upravnog odjela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pćine Promina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 xml:space="preserve">Predlagatelj: </w:t>
      </w:r>
      <w:r>
        <w:rPr>
          <w:rFonts w:cs="Calibri" w:ascii="Calibri" w:hAnsi="Calibri"/>
        </w:rPr>
        <w:t xml:space="preserve">Općinski načelnik, </w:t>
      </w:r>
      <w:r>
        <w:rPr>
          <w:rFonts w:cs="Calibri" w:ascii="Calibri" w:hAnsi="Calibri"/>
          <w:b/>
        </w:rPr>
        <w:t xml:space="preserve">Izvjestitelj: </w:t>
      </w:r>
      <w:r>
        <w:rPr>
          <w:rFonts w:cs="Calibri" w:ascii="Calibri" w:hAnsi="Calibri"/>
        </w:rPr>
        <w:t>Pročelnik JUO</w:t>
      </w:r>
    </w:p>
    <w:p>
      <w:pPr>
        <w:pStyle w:val="Normal"/>
        <w:rPr/>
      </w:pPr>
      <w:r>
        <w:rPr>
          <w:rFonts w:cs="Calibri" w:ascii="Calibri" w:hAnsi="Calibri"/>
        </w:rPr>
        <w:t>9. Prijedlog procjene rizika od velikih nesreća na području Općine Promina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 xml:space="preserve">Predlagatelj: </w:t>
      </w:r>
      <w:r>
        <w:rPr>
          <w:rFonts w:cs="Calibri" w:ascii="Calibri" w:hAnsi="Calibri"/>
        </w:rPr>
        <w:t xml:space="preserve">Općinski načelnik, </w:t>
      </w:r>
      <w:r>
        <w:rPr>
          <w:rFonts w:cs="Calibri" w:ascii="Calibri" w:hAnsi="Calibri"/>
          <w:b/>
        </w:rPr>
        <w:t xml:space="preserve">Izvjestitelj: </w:t>
      </w:r>
      <w:r>
        <w:rPr>
          <w:rFonts w:cs="Calibri" w:ascii="Calibri" w:hAnsi="Calibri"/>
        </w:rPr>
        <w:t>zamjenik Općinskog načelnika</w:t>
      </w:r>
    </w:p>
    <w:p>
      <w:pPr>
        <w:pStyle w:val="Normal"/>
        <w:rPr/>
      </w:pPr>
      <w:r>
        <w:rPr>
          <w:rFonts w:cs="Calibri" w:ascii="Calibri" w:hAnsi="Calibri"/>
        </w:rPr>
        <w:t>10. Prijedlog odluke o grbu i zastavi Općine Promina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 xml:space="preserve">Predlagatelj: </w:t>
      </w:r>
      <w:r>
        <w:rPr>
          <w:rFonts w:cs="Calibri" w:ascii="Calibri" w:hAnsi="Calibri"/>
        </w:rPr>
        <w:t xml:space="preserve">Općinski načelnik, </w:t>
      </w:r>
      <w:r>
        <w:rPr>
          <w:rFonts w:cs="Calibri" w:ascii="Calibri" w:hAnsi="Calibri"/>
          <w:b/>
        </w:rPr>
        <w:t xml:space="preserve">Izvjestitelj: </w:t>
      </w:r>
      <w:r>
        <w:rPr>
          <w:rFonts w:cs="Calibri" w:ascii="Calibri" w:hAnsi="Calibri"/>
        </w:rPr>
        <w:t>član odbora za odabir idejnog rješenja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grba i zastave Općine Promi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Izvješće o radu Općinskog načelnika za razdoblje od 01. srpnja do 31. prosinca 2018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godine, </w:t>
      </w:r>
      <w:r>
        <w:rPr>
          <w:rFonts w:cs="Calibri" w:ascii="Calibri" w:hAnsi="Calibri"/>
          <w:b/>
        </w:rPr>
        <w:t xml:space="preserve">Izvjestitelj: </w:t>
      </w:r>
      <w:r>
        <w:rPr>
          <w:rFonts w:cs="Calibri" w:ascii="Calibri" w:hAnsi="Calibri"/>
        </w:rPr>
        <w:t>Općinski načelni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 1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VERIFIKACIJA ZAPISNIKA SA 12. SJEDNICE OPĆINSKOG VIJEĆ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svezi ove točke dnevnog reda budući da nije bilo nikakvih primjedbi na prijedlog predsjednice Općinskog vijeća donosi se slijedeć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LJUČA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rificira se zapisnik sa 12. sjednice Općinskog vijeća bez ikakvih primjedb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 2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VLJANJE VIJEĆNIČKIH PITANJ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ajko Žulj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Postavio je pitanje u svezi otpada – ekološkog onečišćenja u rijeci Krka na ulazu u Grad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Kn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atra da se Općina Promina i Općina Kistanje kao ni NP Krka o ovome do sada nisu oglasil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gleda da se je to stavilo ispod tepih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 smije se čekati da se dogodi katastrofa, što uspoređuje s požarom, treba odmah reagirat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tpad je pred vratima NP Krka koji nama daje znatna sredstva, a i budućnost je ovoga kraj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nosi da treba uputiti dopis Inspekciji, Ministarstvu i župani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ba se oglasiti i Općinski načelnik u ime Općine Promi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ži sanaciju jer otpad ugrožava izvor pitke vod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čelnik: Otpad nije na našem području ali se i nas tiče. Informacija je izašla u javno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znosi da je kontaktirao sa gospođom Ingom Kukolj iz udruge „ EKO KRKA“, koja je još prije 14. godina i osnovana upravo zbog te tkz. „ LAGUNE“</w:t>
      </w:r>
    </w:p>
    <w:p>
      <w:pPr>
        <w:pStyle w:val="Normal"/>
        <w:rPr/>
      </w:pPr>
      <w:r>
        <w:rPr>
          <w:rFonts w:cs="Calibri" w:ascii="Calibri" w:hAnsi="Calibri"/>
        </w:rPr>
        <w:t>Kada pada kiša ova pojava je posebno uočljiva. Ne znam što je ta Udruga do sada napravil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putit ćemo jedan dopis u cilju razrješenja ovog problem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Je su li osigurana sredstva za festival žudija u Promin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nosi da je u ponedjeljak najveći događaj u Općini Promina od ra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elira da Općina bude na raspolaganj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ka se iznađu potrebna sredstva za organizacij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Bit će nazočno mnogo ljudi, a događaj će biti medijski popraćen u cijeloj Hrvatsko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čelnik: Općina je odobrila 60.000,00 kuna, a biti će i donacija. Time je mislim zatvorena financijska konstrukcija za ovaj festival. Općina Promina je pokrovitelj festivala žudij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vorka Bronić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okle se došlo sa izgradnjom sabirnog centra „ Mala Promina“ 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čelnik: Precrpna stanica je napravljena. Sanacija postojećeg odlagališta je trebala biti gotova, ako već i nije gotova. U dogovoru s Gradom Kninom je u realizaciji projekt sortirnica plus kompostana jer se time smanjuje trošak odvoza prema odlagalištu „Bikarac“ Šibeni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ju izvodljivosti radi građevinski fakultet Split. Poduzeta je inicijativa prema Fondu za zaštitu okoliša i energetsku učinkovito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. Što je s kontejnerima za odlaganje glomaznog otpada. Bili su obećani prilikom potpisivanja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ugovora. Imam jedan kauč u konobi već dvije godin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ačelnik: Ne treba kontejner potrebno se obratiti „EKO PROMINA d.o.o.“. Prijevoz se može izvršiti i kamionom ( jedan puta godišnje, a može i više puta 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3. Dokle se došlo s uređenjem okoliša Mrtvačnic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čelnik: Natječaj će biti negdje u sedmom mjesecu kada dobijemo sredstva od Nacionalnog parka koje onda treba rasporedi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 3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VJEŠĆE MANDATNE KOMISIJE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svezi ove točke dnevnog reda predsjednica Općinskog vijeća iznosi da je dobila obavijest od vijećnika Zvonka Bare o mirovanju mandata jer je stupio na nespojivu dužnost zaposlenjem u Jedinstveni upravni odjel Općine Promina na mjesto referent – komunalni reda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sjednica vijeća poziva predsjednicu mandatne komisije da nakon male pauze podnese izvješć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kon toga predsjednica mandatne komisije Gospođa Milena Zelić čita sadržaj zaključk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ljučkom se utvrđuje da je Zvonko Bare na temelju rješenja primljen i raspoređen na mjesto referent –komunalni redar u Jedinstveni upravni odjel Općine Promi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enovani je dostavio predsjednici vijeća obavijest o mirovanju mandata zbog nespojive dužnost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irovanje mandata započinje istekom roka od 8. dana od zaprimanja obavijesti predsjedni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početku obnašanja nespojive dužnost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užnost vijećnika počinje obnašati neizabrani vijećnik sa kandidacijske liste političke strank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DZ Danijel Džap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kon izloženog na prijedlog predsjednice vijeća se donosi slijedeć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LJUČA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ima se na znanje izvješće mandatne komisije u predloženom teks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d 4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JEŠENJE O RAZRJEŠENJU I IZBORU POTPREDSJEKA OPĆINSKOG VIJEĆ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U svezi ove točke dnevnog reda predsjednica vijeća predlaže kratku pauza da bi Odbor za izbor i imenovanje u sastavu Josip Čulina, Tanja Tošić, Ana Pandža i Karolina Cota dao prijedlog za izbo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sjednik odbora Josip Čulina iznosi prijedlog odbora da se Zvonko Bare razriješi dužnosti potpredsjednika Općinskog vijeća, a da se na tu dužnost izabere Nediljka Džepi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kon izloženog na prijedlog predsjednice vijeća vijećnici su omjerom glasova  9 „za“¸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tko „protiv“ i   1 „suzdržan“ donijeli slijedeć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LJUČA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Zvonko Bare se razrješava dužnosti potpredsjednika Općinskog vijeća, a Nediljka Džepina se izabire na dužnost potpredsjednice Općinskog vijeća Općine Promina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 5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LUKA O KOMUNALNIM DJELATNOSTIM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odno izlaganje i obrazloženje u svezi ove točke dnevnog reda je dao Pročelnik Jedinstvenog upravnog odjela Žarko Suman koji je iznio kao nastavn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vaj prijedlog Odluke propisuje tri vrste komunalnih djelatnosti sukladno Zakonu o komunalnom gospodarstvu i to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omunalne djelatnosti kojima se osigurava održavanje komunalne infrastruktur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uslužne komunalne djelatnosti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komunalne djelatnosti od lokalnog značaja za Općinu Promi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alje iznosi da komunalne djelatnosti na području Općine Promina mogu obavlja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Trgovačko društvo EKO Promina d.o.o. kojeg je osnivač Općina Promi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vna ili fizička osoba na temelju pisanog ugovora o povjeravanju komunalnih poslov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Pravna ili fizička osoba na temelju ugovora o koncesiji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menovani nadalje iznosi koje se komunalne djelatnosti mogu povjeriti TD EKO Promina, 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je te poslove obavlja na temelju ugovora koji sklapa Općinski načelnik i Direktor društv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osnovu godišnjeg programa održavanja komunalne infrastrukture kojim se utvrđuje i opseg obavljanja komunalnih poslo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upak davanja koncesije te sklapanje ugovora provode se sukladno Zakonu o koncesi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upak odabira osobe s kojom se sklapa ugovor o povjeravanju obavljanja djelatnosti provodi se sukladno Zakonu o javnoj nabav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kon izloženog u otvorenoj raspravi su sudjelovali: Tanja Tošić, Rajko Žulj, Nediljka Džepina i Danijel Džap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nja Tošić: Pita zašto na sjednicama Općinskog vijeća ne sudjeluje Direktor EKO Promina Ivan Bilandžija jer bi vijećnici zasigurno imali neka pitanja za imenovanog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sjednica vijeća je odgovorila da on nije obavezan prisustvovati sjednicama ali se mož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ržati neka tematska sjednica po pitanjima iz djelokruga društva EKO Promi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jko Žulj: Koje djelatnosti može obavljati EKO Promi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čelnik: Može obavljati one djelatnosti za koje je registriran i ispunjava zakonske uvje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diljka Džepina  Što je sa obavljanjem djelatnosti prikupljanja, odvoza i zbrinjavanja fekalija iz septičkih jam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čelnik: Načelnik je obavijest o davanju koncesije objavio u elektroničkom oglasniku javne nabave zajedno s dokumentacijom za nadmetanje i o tome je posebno obaviješten dosadašnji koncesionar Komunalac Knin. U otvorenom zakonskom roku nitko se nije javio.</w:t>
      </w:r>
    </w:p>
    <w:p>
      <w:pPr>
        <w:pStyle w:val="Normal"/>
        <w:rPr/>
      </w:pPr>
      <w:r>
        <w:rPr>
          <w:rFonts w:cs="Calibri" w:ascii="Calibri" w:hAnsi="Calibri"/>
        </w:rPr>
        <w:t>U kontaktu s Upravom Komunalca Knin saznali smo da je za njih prevelika godišnja nakna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ijel Džapo: Koje su novine u ovoj odluci u odnosu na dosadašnju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čelnik: Novine su uslužne komunalne djelatnosti i komunalne djelatnosti lokalnog značaja</w:t>
      </w:r>
    </w:p>
    <w:p>
      <w:pPr>
        <w:pStyle w:val="Normal"/>
        <w:rPr/>
      </w:pPr>
      <w:r>
        <w:rPr>
          <w:rFonts w:cs="Calibri" w:ascii="Calibri" w:hAnsi="Calibri"/>
        </w:rPr>
        <w:t>kao i da neke ranije komunalne djelatnosti po novom zakonu to više nisu (npr. prikupljanje, odvoz i zbrinjavanje fekalija iz septičkih jama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nja Tošić: Iznosi da joj je nečiji pas ušao u štalu. Pita se što napraviti, koga zva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čelnik: Imamo komunalnog redara, nabavili smo čitač za čipove. Ako se utvrdi da nema čip onda o tome obavještavamo AS EKO Šibenik radi zbrinjavanja, a ako ima čip onda se utvrđuje vlasnik psa.</w:t>
      </w:r>
    </w:p>
    <w:p>
      <w:pPr>
        <w:pStyle w:val="Normal"/>
        <w:rPr/>
      </w:pPr>
      <w:r>
        <w:rPr>
          <w:rFonts w:cs="Calibri" w:ascii="Calibri" w:hAnsi="Calibri"/>
        </w:rPr>
        <w:t>Nakon svega na prijedlog predsjednice Općinskog vijeća, vijećnici su omjerom glasova 8. „za“, 1. „protiv“ i 1. „suzdržan“ usvojili slijedeć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LJUČA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Usvaja se prijedlog Odluke o komunalnim djelatnostima u predloženom tekstu.</w:t>
      </w:r>
    </w:p>
    <w:p>
      <w:pPr>
        <w:pStyle w:val="Normal"/>
        <w:rPr/>
      </w:pPr>
      <w:r>
        <w:rPr>
          <w:rFonts w:cs="Calibri" w:ascii="Calibri" w:hAnsi="Calibri"/>
        </w:rPr>
        <w:t>Prijedlog Odluke se prilaže ovom Zaključku i čini njegov sastavni di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 6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JEDLOG ODLUKE O UGOSTITELJSKOJ DJELATN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odno izlaganje i obrazloženje u svezi ove točke dnevnog reda je dao Pročelnik Jedinstvenog upravnog odjela Žarko Suman koji je između ostalog iznio kako slijed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vom Odlukom se uređuje radno vrijeme ugostiteljskih objekata, radno vrijeme na otvorenom ugostiteljskih objekata, razlog za određivanje ranijeg završetka radnog vremena pojedinih ugostiteljskih objekata, ovlaštenje Načelnika Općine Promina u svezi donošenja rješenja o ranijem završetku radnog vremena, donošenje rješenja o određivanju drugačijeg radnog vremena radi organizacije prigodnih proslava, manifestacija, sportskih događaja, glazbenih festivala i s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no vrijeme ugostiteljskih objekata iz skupine hoteli i kampovi je od 0.00 do 24.00 sa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adno vrijeme ugostiteljskih objekata iz skupine restorani i barovi je od 06.00 do 02.00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01.travnja do 31. listopada) odnosno 06.00 do 24.00  (01.studenoga do 31. ožujk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bjekte jednostavnih usluga radno vrijeme je od 06.00 do 01.00 sa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kti na OPG unutar kojeg se mogu pružati ugostiteljske usluge mogu imati radno vrijeme od 06.00 do 02.00 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kon izloženog u otvorenoj raspravi su sudjelovali Danijel Džapo i Rajko Žul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ijel Džapo: Komentirao je utvrđeno radno vrijeme u člancima 2. i 3. jesu li ona usklađena</w:t>
      </w:r>
    </w:p>
    <w:p>
      <w:pPr>
        <w:pStyle w:val="Normal"/>
        <w:rPr/>
      </w:pPr>
      <w:r>
        <w:rPr>
          <w:rFonts w:cs="Calibri" w:ascii="Calibri" w:hAnsi="Calibri"/>
        </w:rPr>
        <w:t>Rajko Žulj: Ova Odluka ne govori o radu na crno.</w:t>
      </w:r>
    </w:p>
    <w:p>
      <w:pPr>
        <w:pStyle w:val="Normal"/>
        <w:rPr/>
      </w:pPr>
      <w:r>
        <w:rPr>
          <w:rFonts w:cs="Calibri" w:ascii="Calibri" w:hAnsi="Calibri"/>
        </w:rPr>
        <w:t>Načelnik: Odluka se temelji na zakonskim odredbama, u pogledu rada na crno iznosi da to potpada pod druge propise (inspektorat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kon izloženog na prijedlog predsjednice Općinskog vijeća, vijećnici su omjerom glasova 10 „ za“ , nitko „protiv“ i nitko „suzdržan“ usvojili slijedeć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LJUČA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vaja se prijedlog Odluke o ugostiteljskoj djelatnosti u predloženom teks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ijedlog Odluke se prilaže ovom zaključku i čini njegov sastavni di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 7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JEDLOG ODLUKE O PROMEMORIJI ODLUKE O PROTOKOLU ZA VRIJEME OBILJEŽAVANJA BLAGDANA, SPOMENDANA, OBLJETNIC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DRUGIH MANIFESTACIJ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svezi ove točke dnevnog reda na prijedlog predsjednice Općinskog vijeća donosi se slijedeć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LJUČA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va točka se skida s dnevnog reda jer ju je Općinski načelnik kao predlagatelj povuka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adi dora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 8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LUKA O DOPUNI ODLUKE O USTROJSTVU I DJELOKRUG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EDINSTVENOG UPRAVNOG ODJELA OPĆINE PROMI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odno izlaganje i obrazloženje u svezi ove točke dnevnog reda je dao Pročelnik Jedinstvenog upravnog odjela Općine Promina Žarko Suman koji je između ostalog iznio kako slijed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rednim inspekcijskim nadzorom upravne inspekcije ureda državne uprave u Šibensko-kninskoj županiji je utvrđeno da u članku 5. Odluke o ustrojstvu i djelokrugu Jedinstvenog upravnog odjela Općine Promina iza riječi Republika Hrvatska, Općina Promina, Jedinstveni upravni odjel omaškom je izostavljena riječ „URBROJ“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gerirano je da se to isprav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kon izloženog na prijedlog predsjednice Općinskog vijeća, vijećnici su omjerom glasov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0 „za“, nitko „protiv“ i nitko „suzdržan“ usvojili slijedeć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LJUČA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Usvaja se prijedlog Odluke o dopuni odluke o ustrojstvu i djlokrugu Jedinstvenog upravnog odjela Općine Promina u predloženom tekstu.</w:t>
      </w:r>
    </w:p>
    <w:p>
      <w:pPr>
        <w:pStyle w:val="Normal"/>
        <w:rPr/>
      </w:pPr>
      <w:r>
        <w:rPr>
          <w:rFonts w:cs="Calibri" w:ascii="Calibri" w:hAnsi="Calibri"/>
        </w:rPr>
        <w:t>Prijedlog Odluke se prilaže ovom zaključku i čini njegov sastavni di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 9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JEDLOG PROCJENE RIZIKA OD VELIKIH NESREĆA N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RUČJU OPĆINE PROMI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odno izlaganje i obrazloženje u svezi ove točke dnevnog reda je dao Zamjenik Općinskog načelnika Žarko Duvančić koji je između ostalog iznio slijedeć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elj za donošenje ove Odluke je članak 17. Zakona o sustavu civilne zaštite, Pravilnik o smjernicama za izradu procjene rizika od katastrofa i velikih nesreća na području RH i jedinice lokalne i područne samouprave, Statut Općine Promina i Odluka Općinskog načelnik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Temeljem Odluke Općinskog načelnika je osnovana radna skupina za izradu procjene rizik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čijeg koordinatora je imenovan Žarko Duvančić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pćina Promina angažirala je ovlaštenika za prvu grupu stručnih poslova u području planiranja civilne zaštite i to u svojstvu konzultanta temeljem pravilnik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ordinator izrade procjene može angažirati svakog člana radne skupine u cilju davanja mišljenja, savjeta i potrebnih podatak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vrđena su četiri potencionalna rizika i četiri scenarija rješavanja isti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izici su: Potres, požar na otvorenom prostoru, prirodna katastrofa od snijega i leda i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ekstremna temparatura – toplinski va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vrđene su snage, sredstva, zadaci i smjernice za poboljšanje stanj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viđena su sredstva u iznosu od 130.000,00 kun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vaj prijedlog verificiran je od Državne uprave za zaštitu i spašavanje, a treba ga usvojit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ćinsko vijeć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jenik načelnika iznosi da je ovaj dokument izrađen sukladno zakonu koji je propisao i njegov sadrža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nosi da prijedlog vijećnicima nije mogao biti dostavljen u elektroničkom obliku jer nismo imali email svih vijećnika. Dokument ima oko 120 stranica pa ako bi se kopirao to predstavlja ogroman materija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nosi da nam nedostaju ljudstvo i opre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raspravi su sudjelovali Rajko Žulj i Nediljka Džepi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jko Žulj: U opremu treba izdvojiti najmanje 20.000,00 ku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diljka Džepina  Tko je izradio ovaj dokument i koliko koš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arko Duvančić: Dokument je izradila jedna Tvrtka iz Kaštela, a košta nekih 6.000,00 kun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akon izloženog na prijedlog predsjednice Općinskog vijeća , vijećnici su omjerom glasov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 „za“, nitko „protiv“ i nitko „ suzdržan“ usvojili slijedeć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LJUČA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vaja se prijedlog procjene rizika od velikih nesreća u Općini Promina u predloženom tekst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jedlog se prilaže ovom zaključku i čini njegov sastavni di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 10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JEDLOG ODLUKE O GRBU I ZASTAVI OPĆINE PROMI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odno izlaganje i obrazloženje u svezi ove točke dnevnog reda je dao Josip Čulina član odbora za odabir idejnog rješenja grba i zastave Općine Promin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menovani je iznio da se odbor sastao 09. travnja 2019 godine te je razmatrao i odlučiva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tri ponuđena prijedloga čiji je autor bio pukovnik dr.sc. Željko Heimer dipl.inž. iz Zagreba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nička 1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vi prijedlog: Grb bez obruba, crvena zastava i crvena svečana zastav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gi prijedlog: Grb bez obruba, svijetlo plava zastava i svjetlo plava svečana zastav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ći prijedlog: grb bez obruba, plava zastava i plava svečana zastav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 je predložio Općinskom vijeću da usvoji treći prijedlog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raspravi su sudjelovali: Rajko Žulj, Branko Džaja i Danijel Džap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jko Žulj: Trebali su biti jasno prepoznatljivi svi elementi koji simboliziraju Općinu Promina: Prominska kapa, grozd, planina Promina, rijeka Krka. Kapa je trebala biti prikazana iznad grozd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ko Džaja: Samo je trebalo na prikazu zamijeniti položaj grozda i Prominske kap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čelnik: Od svih varijacija ovo je jedina varijacija koja može pripasti na ovaj grb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ijel Džapo: Ovo se vuče još od 2016 godine, a počelo je s „ovnom“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nosi da mi ne možemo davati prijedloge koji se kose s pravilima heraldike i likovnim rješenj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vo je nekako najjednostavniji prikaz i tu nema dodataka. Ne možemo ugraditi sve elem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je bismo mi htjeli. Ljudi koji se bave heraldikom to ne dopuštaju. Nama su samo ostavili prostor za izbor boja.</w:t>
      </w:r>
    </w:p>
    <w:p>
      <w:pPr>
        <w:pStyle w:val="Normal"/>
        <w:rPr/>
      </w:pPr>
      <w:r>
        <w:rPr>
          <w:rFonts w:cs="Calibri" w:ascii="Calibri" w:hAnsi="Calibri"/>
        </w:rPr>
        <w:t>Uzima za primjer Grad Knin čiji grb ničim ne simbolizira Isti. (ovca, janje – simboli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znosi da ovaj prijedlog itekako simbolizira Općinu Promin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kon izloženog na prijedlog predsjednice Općinskog vijeća vijećnici su omjerom glasova</w:t>
      </w:r>
    </w:p>
    <w:p>
      <w:pPr>
        <w:pStyle w:val="Normal"/>
        <w:rPr/>
      </w:pPr>
      <w:r>
        <w:rPr>
          <w:rFonts w:cs="Calibri" w:ascii="Calibri" w:hAnsi="Calibri"/>
        </w:rPr>
        <w:t>8 „za“, 1. „protiv“ i 1. „suzdržan“ usvojili slijedeć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LJUČA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Usvaja se prijedlog Odluke o grbu i zastavi Općine Promina u predloženom tekstu.</w:t>
      </w:r>
    </w:p>
    <w:p>
      <w:pPr>
        <w:pStyle w:val="Normal"/>
        <w:rPr/>
      </w:pPr>
      <w:r>
        <w:rPr>
          <w:rFonts w:cs="Calibri" w:ascii="Calibri" w:hAnsi="Calibri"/>
        </w:rPr>
        <w:t>Prijedlog Odluke se prilaže ovom zaključku i čini njegov sastavni di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 11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IZVJEŠĆE O RADU OPĆINSKOG NAČELNIKA ZA RAZDOBLJE 01. SRPNJA D0 31. PROSINCA 2018. GODI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vodno izlaganje i obrazloženje u svezi ove točke dnevnog reda je dao Općinski načelnik Tihomir Budank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menovani iznosi da je ovo klasika, on vijećnicima dostavi izvješće po pojedinim točkama koje se odnosi na glavna zbivanja u Općini za navedeno razdoblj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vaše traženje pojedine točke iz izvješća mogu detaljnije objasni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 raspravi su sudjelovali Danijel Džapo, Josip Čulina, Nediljka Džepina, Davorka Bronić, Tanja Toš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anijel Džapo: </w:t>
      </w:r>
      <w:r>
        <w:rPr>
          <w:rFonts w:cs="Calibri" w:ascii="Calibri" w:hAnsi="Calibri"/>
        </w:rPr>
        <w:t>Napominje da je HEP čistio, kosio i za to postavio tablu u tkz.“ Maloj ulici“</w:t>
      </w:r>
    </w:p>
    <w:p>
      <w:pPr>
        <w:pStyle w:val="Normal"/>
        <w:rPr/>
      </w:pPr>
      <w:r>
        <w:rPr>
          <w:rFonts w:cs="Calibri" w:ascii="Calibri" w:hAnsi="Calibri"/>
        </w:rPr>
        <w:t>te da je Načelnik u jednom prijašnjem razgovoru rekao da će se ista nasuti i srediti da bude prohodna i svrsishodna. Apelira da se spoji s Čveljićima, da ne bude ponovno zapuštena i zarastanja. Traži da se pročisti i drugi di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čelnik: </w:t>
      </w:r>
      <w:r>
        <w:rPr>
          <w:rFonts w:cs="Calibri" w:ascii="Calibri" w:hAnsi="Calibri"/>
        </w:rPr>
        <w:t>To je bilo u ingerenciji HEP-a koji je dobio suglasnost ŽUC-a (asfaltni dio). To su ljudi i sanirali. Od nas su dobili suglasnost za dio od glavne ceste do spoja na tras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ebalo je navući jalovinu, razvaljati, uvaljati, obziđati suhozid (slično kao i kod hodne staze). Međutim to se vremenski oteglo jer je koncesionar u međuvremenu izgubio koncesij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 ćemo inzistirati da se stanje vrati kako je to dozvoljeno u odnosu na naš dio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Josip Čulina: </w:t>
      </w:r>
      <w:r>
        <w:rPr>
          <w:rFonts w:cs="Calibri" w:ascii="Calibri" w:hAnsi="Calibri"/>
        </w:rPr>
        <w:t>Pita u svezi sanacije vlage, pituravanja i slično u Dječjem vrtiću i školi u Oklaju. Hoće li se to riješiti do iduće školske godine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ačelnik: </w:t>
      </w:r>
      <w:r>
        <w:rPr>
          <w:rFonts w:cs="Calibri" w:ascii="Calibri" w:hAnsi="Calibri"/>
        </w:rPr>
        <w:t>Županijska skupština je odobrila sredstva za navedene namjene. Treba čekati objavu u službenom vjesniku, pa onda ide natječaj. To se svakako može i treba riješiti do iduće školske godine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Josip Čulina: </w:t>
      </w:r>
      <w:r>
        <w:rPr>
          <w:rFonts w:cs="Calibri" w:ascii="Calibri" w:hAnsi="Calibri"/>
        </w:rPr>
        <w:t>Pita u svezi šlepera koji prolaze ulicom prema Sintalu. Totalni pretovar, ispadaju kamenja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ačelnik: </w:t>
      </w:r>
      <w:r>
        <w:rPr>
          <w:rFonts w:cs="Calibri" w:ascii="Calibri" w:hAnsi="Calibri"/>
        </w:rPr>
        <w:t>To će se riješiti kada ŽUC kod Osmanovca napravi kružni tok. Tada će se i smanjiti brzina. Očekuje se ove godine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Josip Čulina: </w:t>
      </w:r>
      <w:r>
        <w:rPr>
          <w:rFonts w:cs="Calibri" w:ascii="Calibri" w:hAnsi="Calibri"/>
        </w:rPr>
        <w:t>Pita u svezi postavljanja WI FI mreže u Oklaju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ačelnik: </w:t>
      </w:r>
      <w:r>
        <w:rPr>
          <w:rFonts w:cs="Calibri" w:ascii="Calibri" w:hAnsi="Calibri"/>
        </w:rPr>
        <w:t xml:space="preserve">Potpisali smo ugovor sa Županijom, predviđeno je samo za Oklaj a za druga naselja u neko drugo dogledno vrijeme. Sredstva su osigurana iz E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nte Čupić: </w:t>
      </w:r>
      <w:r>
        <w:rPr>
          <w:rFonts w:cs="Calibri" w:ascii="Calibri" w:hAnsi="Calibri"/>
        </w:rPr>
        <w:t>Predviđeno je za deset pozicija na otvorenom prostoru, dok u zatvorenom prostoru mora biti protočnost najmanje 30 MBIT /sec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Tanja Tošić: </w:t>
      </w:r>
      <w:r>
        <w:rPr>
          <w:rFonts w:cs="Calibri" w:ascii="Calibri" w:hAnsi="Calibri"/>
        </w:rPr>
        <w:t>Mi izvan Oklaja smo onda uvijek na margini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ediljka Džepina: </w:t>
      </w:r>
      <w:r>
        <w:rPr>
          <w:rFonts w:cs="Calibri" w:ascii="Calibri" w:hAnsi="Calibri"/>
        </w:rPr>
        <w:t>Pita u svezi Dječjeg vrtića u Suknovcima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ačelnik: </w:t>
      </w:r>
      <w:r>
        <w:rPr>
          <w:rFonts w:cs="Calibri" w:ascii="Calibri" w:hAnsi="Calibri"/>
        </w:rPr>
        <w:t>Građevinska dozvola pa natječaj su redoslijed slijedećih radnji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Davorka Bronić: </w:t>
      </w:r>
      <w:r>
        <w:rPr>
          <w:rFonts w:cs="Calibri" w:ascii="Calibri" w:hAnsi="Calibri"/>
        </w:rPr>
        <w:t>Pita u svezi obnovljivih izvora energi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čelnik: </w:t>
      </w:r>
      <w:r>
        <w:rPr>
          <w:rFonts w:cs="Calibri" w:ascii="Calibri" w:hAnsi="Calibri"/>
        </w:rPr>
        <w:t>Očekuje se da će solarna elektrana Suknovci snage 8 MW krenuti  u proces izgradnje još ove godine. Problem je u praksi što se prije treba riješiti pitanje zemljiš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je izdavanja bilo kakve suglasnosti i dozvol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vedeno je ukazivano više puta kod nadležnog Ministarstv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ediljka Džepina: </w:t>
      </w:r>
      <w:r>
        <w:rPr>
          <w:rFonts w:cs="Calibri" w:ascii="Calibri" w:hAnsi="Calibri"/>
        </w:rPr>
        <w:t>Pita u svezi Programa raspolaganja poljoprivrednim zemljištem u vlasništvu RH na području Općine Promi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čelnik:</w:t>
      </w:r>
      <w:r>
        <w:rPr>
          <w:rFonts w:cs="Calibri" w:ascii="Calibri" w:hAnsi="Calibri"/>
        </w:rPr>
        <w:t xml:space="preserve"> To je u tijeku rješavanja. Moći ćemo raspolagati samo sa česticama koje su izvan građevinskog područja i koje nisu obuhvaćene šumsko –gospodarskim planom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 čestice zemljišta koje su dijelom u građevinskom području, a dijelom nisu da bi se istima raspolagalo morat će se vršiti cijepan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ročelnik: </w:t>
      </w:r>
      <w:r>
        <w:rPr>
          <w:rFonts w:cs="Calibri" w:ascii="Calibri" w:hAnsi="Calibri"/>
        </w:rPr>
        <w:t>Prijedlog programa raspolaganja poljoprivrednim zemljištem je dostavljen Upravnom odjelu za zaštitu okoliša i komunalne poslove Šibensko-kninske županije s obzirom na činjenicu da se većina čestica nalazi u području ekološke mreže i upravnom odjelu za poljoprivredu i ruralni razvoj Šibensko-kninske županije. Poslije ide na suglasnost Ministarstvu poljoprivrede onda na znanje Općinskom vijeću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anijel Džapo:</w:t>
      </w:r>
      <w:r>
        <w:rPr>
          <w:rFonts w:cs="Calibri" w:ascii="Calibri" w:hAnsi="Calibri"/>
        </w:rPr>
        <w:t>Pita u svezi zemljišta za mlade obitelji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ačelnik: </w:t>
      </w:r>
      <w:r>
        <w:rPr>
          <w:rFonts w:cs="Calibri" w:ascii="Calibri" w:hAnsi="Calibri"/>
        </w:rPr>
        <w:t>Problem je u birokraciji slično kao i sa poduzetničkom zonom, sporo se rješa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blem je što se izgrađeno građevinsko zemljište ne može cijepati. Morali smo vršiti snimanja i usklađenj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i se o devet čestica zemlje. Svaka mora imati odgovarajući priključak, radi postupka ishodovanja dozvola (građevinska, uporabna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e čestice su dobile rezervirane brojeve kod Geodetske tvrtke. Onaj tko dobije na natječaj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 obvezu pokrenuti postupak cijepanja gdje će čestice dobi novi broj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Josipa Penga: </w:t>
      </w:r>
      <w:r>
        <w:rPr>
          <w:rFonts w:cs="Calibri" w:ascii="Calibri" w:hAnsi="Calibri"/>
        </w:rPr>
        <w:t>Procjenu zemljišta je izvršio Gustav Červar iz Šibenika. Natječaj se očekuje u svibnj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anijel Džapo: </w:t>
      </w:r>
      <w:r>
        <w:rPr>
          <w:rFonts w:cs="Calibri" w:ascii="Calibri" w:hAnsi="Calibri"/>
        </w:rPr>
        <w:t>Pita u svezi prebivališta kao jednog od uvjeta na natječaju?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ačelnik: </w:t>
      </w:r>
      <w:r>
        <w:rPr>
          <w:rFonts w:cs="Calibri" w:ascii="Calibri" w:hAnsi="Calibri"/>
        </w:rPr>
        <w:t>Kada se ishoduje građevinska i uporabna dozvola u tom momentu će trebati imati prebivalište na području Općine Promina a ne odmah u startu tj. u momentu prijave na natječa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kon završene rasprave, na prijedlog predsjednice Općinskog vijeća Davorke Bronić vijećnici su donijeli slijedeć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LJUČA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ima se na znanje izvješće o radu Općinskog načelnika za razdoblje 01. srpnja do 31. prosinca 2018. godi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vješće se prilaže ovom zaključku i čini njegov sastavni di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akon što je dnevni red iscrpljen predsjednica Općinskog vijeća zaključuje sjednicu u 18:26:00 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pisnik sastavio:                                                                                  Predsjednica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Žarko Suman                                                                                         Davorka Bronić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21:00Z</dcterms:created>
  <dc:creator>Žarko Suman</dc:creator>
  <dc:description/>
  <cp:keywords/>
  <dc:language>en-US</dc:language>
  <cp:lastModifiedBy>Senka</cp:lastModifiedBy>
  <cp:lastPrinted>2019-07-01T10:06:00Z</cp:lastPrinted>
  <dcterms:modified xsi:type="dcterms:W3CDTF">2019-07-03T09:31:00Z</dcterms:modified>
  <cp:revision>27</cp:revision>
  <dc:subject/>
  <dc:title>Klasa : 021-05/08-01/26</dc:title>
</cp:coreProperties>
</file>