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75. i 76. Zakona o sportu (Narodne novine, broj 71/06, 150/08, 124/10, 124/11, 86/12, 94/13, 85/15 i 19/16) i članka 25. st. 2. toč 3. Statuta Općine Promina (Službeni vjesnik Šibensko – kninske županije, broj 02/18, 07/18), Općinsko vijeće Općine Promina na svojoj 11. sjednici, održanoj 30. studenog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PROGRAM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javnih potreba u sportu Općine Promina za 2019. godinu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im programom utvrđuju se javne potrebe u sportu za 2019. godinu i sredstva za financiranje tih potreba, koja se osiguravaju u proračunu Općine Promina za 2019. godinu, u iznosu od 25.00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ne potrebe u području sporta za koje se sredstva osiguravaju u proračunu Općine   Promina su:</w:t>
      </w:r>
    </w:p>
    <w:p>
      <w:pPr>
        <w:pStyle w:val="Normal"/>
        <w:ind w:left="708" w:firstLine="708"/>
        <w:jc w:val="both"/>
        <w:rPr/>
      </w:pPr>
      <w:r>
        <w:rPr/>
        <w:t>- djelovanje sportskih udruga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edstva će se doznačiti po pojedinačnim zahtjevima udru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edstva za realizaciju programa udruga za sport iz točke 2. ovog programa prenosit će se na žiro račun korisnika ovisno o priljevu sredstava u proračunu Općine Prom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uku o rasporedu sredstava donosi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vaj program stupa na snagu osmog dana od dana objave u Službenom vjesniku Šibensko – kninske županije, a primjenjuje se od 01. siječnja 2019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18-01/4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30. studenog 201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Žarko Suman</dc:creator>
  <dc:description/>
  <cp:keywords/>
  <dc:language>en-US</dc:language>
  <cp:lastModifiedBy>Ante Cupic</cp:lastModifiedBy>
  <cp:lastPrinted>2017-09-29T12:23:00Z</cp:lastPrinted>
  <dcterms:modified xsi:type="dcterms:W3CDTF">2018-11-22T11:11:00Z</dcterms:modified>
  <cp:revision>59</cp:revision>
  <dc:subject/>
  <dc:title>Klasa :Sl</dc:title>
</cp:coreProperties>
</file>