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Na temelju članka 19. st. 1. al. 5. Zakona o lokalnoj samoupravi i područnoj (regionalnoj) samoupravi (NN 33/01, 60/01, 129/05, 109/07, 125/08, 36/09, 36/09, 150/11, 144/12, 19/13, 137/15, 123/17), članka 6. stavka 1. i članka 117. stavka 1., 2.  i 5.  Zakona o socijalnoj skrbi (NN 157/13 , 152/14, 52/16, 16/17, 130/17) i članka 25. st.2. al. 6. Statuta Općine Promina (</w:t>
      </w:r>
      <w:r>
        <w:rPr>
          <w:rFonts w:cs="Times New Roman" w:ascii="Times New Roman" w:hAnsi="Times New Roman"/>
          <w:sz w:val="22"/>
          <w:szCs w:val="22"/>
        </w:rPr>
        <w:t>Službeni vjesnik Šibensko-kninske županije, broj 02/18, 07/18), Općinsko vijeće Općine Promina, na svojoj 11. sjednici, održanoj dana 30. studenog 2018. godine donos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OGRAM SOCIJALNIH POTREB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OPĆINE PROMINA U 2019. god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1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vim se Programom utvrđuju prava iz socijalne skrbi i njihov opseg za kojeg Općina osigurava sredstva u Proračunu za 2019. godini, a čija se vrijednost procjenjuje na 534.000,00 kn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2019. godini utvrđuju se sljedeći oblici socijalne skrbi koje će Općina Promina financirati iz Proračuna i sredstva planirana za njihovo izvršenje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  <w:szCs w:val="22"/>
        </w:rPr>
        <w:t>jednokratna potpora za opremanje novorođene djece ............................................. 65.000,00 kn</w:t>
      </w:r>
    </w:p>
    <w:p>
      <w:pPr>
        <w:pStyle w:val="ListParagraph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2"/>
          <w:szCs w:val="22"/>
        </w:rPr>
        <w:t>naknada nezaposlenima (za troškove ogrjeva) ....................................................... 40.000,00 kn</w:t>
      </w:r>
    </w:p>
    <w:p>
      <w:pPr>
        <w:pStyle w:val="ListParagraph"/>
        <w:numPr>
          <w:ilvl w:val="0"/>
          <w:numId w:val="1"/>
        </w:numPr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dnokratna potpora za školsku opremu učenika .................................................... 80.000,00 kn</w:t>
      </w:r>
    </w:p>
    <w:p>
      <w:pPr>
        <w:pStyle w:val="ListParagraph"/>
        <w:numPr>
          <w:ilvl w:val="0"/>
          <w:numId w:val="1"/>
        </w:numPr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dnokratna potpora za troškove studija redovnim studentima ............................. 110.000,00 kn</w:t>
      </w:r>
    </w:p>
    <w:p>
      <w:pPr>
        <w:pStyle w:val="ListParagraph"/>
        <w:numPr>
          <w:ilvl w:val="0"/>
          <w:numId w:val="1"/>
        </w:numPr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dnokratna pomoć za novovjenčane …………………………………..………… 30.000,00 kn</w:t>
      </w:r>
    </w:p>
    <w:p>
      <w:pPr>
        <w:pStyle w:val="ListParagraph"/>
        <w:numPr>
          <w:ilvl w:val="0"/>
          <w:numId w:val="1"/>
        </w:numPr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financiranje cijene prijevoza učenika .................................................................. 50.000,00 kn</w:t>
      </w:r>
    </w:p>
    <w:p>
      <w:pPr>
        <w:pStyle w:val="ListParagraph"/>
        <w:numPr>
          <w:ilvl w:val="0"/>
          <w:numId w:val="1"/>
        </w:numPr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tale socijalne naknade .......................................................................................... 15.000,00 kn</w:t>
      </w:r>
    </w:p>
    <w:p>
      <w:pPr>
        <w:pStyle w:val="ListParagraph"/>
        <w:numPr>
          <w:ilvl w:val="0"/>
          <w:numId w:val="1"/>
        </w:numPr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ućanske i higijenske potrepštine (Zaželi) ……………………………………… 144.000,00 kn</w:t>
      </w:r>
    </w:p>
    <w:p>
      <w:pPr>
        <w:pStyle w:val="ListParagrap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3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Naknada za troškove stanovanja odnosi se na najamninu, komunalne naknade, el. energiju, plin, grijanje, vodu, odvodnju i druge troškove stanovanja u skladu s posebnim propisim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knada se može odobriti korisniku zajamčene minimalne naknade najviše do polovine iznosa zajamčene minimalne naknade priznate samcu, odnosno kućanstvu, sukladno odredbi članka 41. Zakona o socijalnoj skrbi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Naknada se odobrava u novcu, izravno korisniku, uz predočenje računa čiji se trošak podmiruje, a koji mora glasiti na ime korisnika zajamčene minimalne naknade, podnositelja zahtjeva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4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knada za troškove ogrjeva odobrava se korisnicima minimalne zajamčene naknade koji se griju na drva, sukladno članku 43. Zakona o socijalnoj skrb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redstva za osiguranje prava iz stavka 1. ovog članka Općini doznačava Šibensko-kninska županija, na temelju zahtjeva kojeg Općina dostavlja Županiji najkasnije do rujna tekuće godine za sljedeću godinu, a koji sadrži podatke o korisnicima zajamčene minimalne naknade koji se griju na drv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5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dnokratna naknada može se odobriti odlukom općinskog načelnika osobi ili kućanstvu koje zbog trenutačnih materijalnih teškoća nije u mogućnosti podmiriti osnovne životne potrebe nastale rođenjem ili školovanjem djeteta, bolešću ili smrću člana obitelji, usljed elementarnih nepogoda i drugih izvanrednih okolnosti, pod uvjetom da za isti slučaj nije ostvarila pravo na jednokratnu naknadu kod nadležnog Centra za socijalnu skrb i da podnese dokaze o postojanju materijalnih teškoća i okolnosti zbog kojih traži naknadu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Naknada iz stavka 1. može se odobriti i za troškove liječenja od teških bolesti, rehabilitacije, te terapije i drugih medicinskih postupaka kod djece s razvojnim poremećajima, invalidnih osoba i osoba s posebnim potrebama ukoliko primanja kućanstva takve osobe nisu dostatna za troškove lijekova, liječenja, rehabilitacije ili terapije koje je preporučio liječnik specijalist, a koji se ne mogu osigurati na teret Hrvatskog zavoda za zdravstveno osiguranje, pod uvjetom da se zahtjevu za odobrenje naknade prilože dokazi o navedenim činjenicam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tpora za nabavu školske opreme učenicima je novčani iznos koji se dodjeljuje jednokratno, u iznosu od 1.000,00 kn za svakog redovnog učenika osnovne ili srednje škole koji ima prebivalište na području Općine Promin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tupak, ostali uvjeti i način ostvarivanja jednokratne potpore za nabavu školske opreme učenicima utvrđuju se posebnom odlukom općinskog načelnika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7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Potpora za troškove studija je novčani iznos koji se dodjeljuje jednokratno, u iznosu od 3.000,00 kn, svakom redovnom studentu visokoškolske ustanove koji ima prebivalište na području Općine Promina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Postupak, ostali uvjeti i način ostvarivanja jednokratne potpore za troškove studija redovnim studentima utvrđuju se posebnom odlukom općinskog načelnik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Članak 8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včana potpora za novorođeno dijete je novčani iznos na koji ima pravo jedan od roditelja, posvojitelj ili skrbnik svakog novorođenog djeteta pod uvjetom da oba roditelja (osim u slučaju samohranog roditelja) u trenutku rođenja djeteta imaju prebivalište na području Općine Promina, te da se prebivalište djeteta prijavi na području Općine Promina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Novčana potpora iz stavka 1. ovog članka iznosi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- za prvo dijete - 3.000,00 kn,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- za drugo dijete - 6.000,00 kn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- za treće dijete - 9.000,00 kn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- za svako sljedeće dijete iznos potpore povećava se za 3.000,00 k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tupak, ostali uvjeti i način ostvarivanja potpore iz stavka 1. ovog članka utvrđuju se posebnom odlukom općinskog načelnik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9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vaj Program stupa na snagu osmog dana od dana objave u Službenom vjesniku Šibensko-kninske županij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551-01/18-01/3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URBROJ: 2182/09-18-0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Oklaju, 30. studenog 2018. godi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ĆINSKO VIJEĆ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ĆINE PROMINA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Predsjednica: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vorka Bron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32:00Z</dcterms:created>
  <dc:creator>Senka</dc:creator>
  <dc:description/>
  <cp:keywords/>
  <dc:language>en-US</dc:language>
  <cp:lastModifiedBy>Senka</cp:lastModifiedBy>
  <dcterms:modified xsi:type="dcterms:W3CDTF">2018-12-03T09:32:00Z</dcterms:modified>
  <cp:revision>2</cp:revision>
  <dc:subject/>
  <dc:title/>
</cp:coreProperties>
</file>