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75. i 76. Zakona o sportu (Narodne novine, broj 71/06, 150/08, 124/10, 124/11, 86/12, 94/13, 85/15 i 19/16) i članka 25. stavak 2. alineja 3. Statuta Općine Promina (Službeni vjesnik Šibensko – kninske županije, broj 02/18, 07/18), Općinsko vijeće Općine Promina na svojoj 8. sjednici, održanoj 25. srpnja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IZMJENE PROGRAMA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javnih potreba u sportu Općine Promina za 2018. godinu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vim programom utvrđuju se javne potrebe u sportu za 2018. godinu i sredstva za financiranje tih potreba, koja se osiguravaju u proračunu Općine Promina za 2018. godinu, u iznosu od 13.000,00 kuna </w:t>
      </w:r>
      <w:r>
        <w:rPr>
          <w:b/>
          <w:u w:val="single"/>
        </w:rPr>
        <w:t>(-12.000,00 kn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ne potrebe u području sporta za koje se sredstva osiguravaju u proračunu Općine   Promina su:</w:t>
      </w:r>
    </w:p>
    <w:p>
      <w:pPr>
        <w:pStyle w:val="Normal"/>
        <w:ind w:left="708" w:firstLine="708"/>
        <w:jc w:val="both"/>
        <w:rPr/>
      </w:pPr>
      <w:r>
        <w:rPr/>
        <w:t>- djelovanje sportskih udruga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edstva će se doznačiti po pojedinačnim zahtjevima udruga, sukladno javnom poziv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edstva za realizaciju programa udruga za sport iz točke 2. ovog programa prenosit će se na žiro račun korisnika ovisno o priljevu sredstava u proračunu Općine Prom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luku o rasporedu sredstava donosi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18-01/3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5. srpnj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Žarko Suman</dc:creator>
  <dc:description/>
  <cp:keywords/>
  <dc:language>en-US</dc:language>
  <cp:lastModifiedBy>Ante Cupic</cp:lastModifiedBy>
  <cp:lastPrinted>2017-09-29T12:23:00Z</cp:lastPrinted>
  <dcterms:modified xsi:type="dcterms:W3CDTF">2018-07-20T09:24:00Z</dcterms:modified>
  <cp:revision>62</cp:revision>
  <dc:subject/>
  <dc:title>Klasa :Sl</dc:title>
</cp:coreProperties>
</file>