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/>
      </w:pPr>
      <w:r>
        <w:rPr>
          <w:rFonts w:eastAsia="Calibri"/>
          <w:sz w:val="24"/>
          <w:szCs w:val="24"/>
          <w:lang w:eastAsia="hr-HR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495300" cy="647700"/>
            <wp:effectExtent l="0" t="0" r="0" b="0"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160" r="-20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eastAsia="hr-HR"/>
        </w:rPr>
        <w:t xml:space="preserve">        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</w:t>
      </w:r>
      <w:r>
        <w:rPr>
          <w:rFonts w:eastAsia="Times New Roman"/>
          <w:b/>
          <w:sz w:val="20"/>
          <w:szCs w:val="24"/>
          <w:lang w:eastAsia="hr-HR"/>
        </w:rPr>
        <w:t>REPUBLIKA HRVATSK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sz w:val="18"/>
          <w:szCs w:val="18"/>
          <w:lang w:eastAsia="hr-HR"/>
        </w:rPr>
      </w:pPr>
      <w:r>
        <w:rPr>
          <w:rFonts w:eastAsia="Times New Roman"/>
          <w:b/>
          <w:sz w:val="18"/>
          <w:szCs w:val="18"/>
          <w:lang w:eastAsia="hr-HR"/>
        </w:rPr>
        <w:t>ŠIBENSKO – KNINSKA ŽUPANIJ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   </w:t>
      </w:r>
      <w:r>
        <w:rPr>
          <w:rFonts w:eastAsia="Times New Roman"/>
          <w:b/>
          <w:sz w:val="20"/>
          <w:szCs w:val="24"/>
          <w:lang w:eastAsia="hr-HR"/>
        </w:rPr>
        <w:t>OPĆINA PROMIN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8"/>
          <w:szCs w:val="18"/>
        </w:rPr>
      </w:pPr>
      <w:r>
        <w:rPr>
          <w:rFonts w:eastAsia="Calibri"/>
          <w:sz w:val="18"/>
          <w:szCs w:val="18"/>
          <w:lang w:eastAsia="hr-HR"/>
        </w:rPr>
        <w:t xml:space="preserve">            </w:t>
      </w:r>
      <w:r>
        <w:rPr>
          <w:rFonts w:eastAsia="Times New Roman"/>
          <w:b/>
          <w:sz w:val="18"/>
          <w:szCs w:val="18"/>
          <w:lang w:eastAsia="hr-HR"/>
        </w:rPr>
        <w:t>OPĆINSKO VIJEĆ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Na temelju članka 9a. Zakona o financiranju javnih potreba u kulturi (Narodne novine, broj 47/90, 27/93, 38/09) i članka 25. stavak 2. alineja 3. Statuta Općine Promina (Službeni vjesnik Šibensko-kninske županije, broj 02/18, 07/18) Općinsko vijeće Općine Promina na svojoj 8. sjednici, održanoj 25. srpnja 2018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ZMJENE PROGRAMA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javnih potreba u kulturi Općine Promina za 2018. godin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Svrha programa javnih potreba u kulturi je omogućiti redovne programske aktivnosti udruga u kulturi, podupiranje kulturnog amaterizma i kulturnog stvaralaštva te preko drugih manifestacija obogatiti kulturno – zabavni život građan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Cilj programa javnih potreba u kulturi je zadovoljiti kulturne potrebe građana Općine Promina te podizanje kulturne ponude općin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rogram javnih potreba u kulturi sastoji se od temeljnih programa i to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. Program kulturnih manifestacij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Tradicionalne Prominske igre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Dan državnosti – prominski bronzin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Dan Općine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Velika Gospa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Božićna priredba i advent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 Ostali programi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- Financiranje aktivnosti i manifestacija udruga iz područja kulture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- Financiranje Radio Drniš d.o.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Za potrebe provođenja svih programa koji su sastavni dio programa javnih potreba u kulturi Općine Promina za 2018. godinu osigurana su proračunska sredstva u proračunu Općine Promina za 2018. godinu, u ukupnom iznosu od 265.000,00 kn </w:t>
      </w:r>
      <w:r>
        <w:rPr>
          <w:b/>
          <w:u w:val="single"/>
        </w:rPr>
        <w:t>(-25.000,00 kn)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Jedinstveni upravni odjel obvezan je pratiti ostvarenje programa javnih potreba u kultur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vaj program stupa na snagu osmog dana od dana objave u Službenom vjesniku Šibensko – kninske županij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KLASA: 402-05/18-01/3</w:t>
      </w:r>
    </w:p>
    <w:p>
      <w:pPr>
        <w:pStyle w:val="Normal"/>
        <w:spacing w:lineRule="auto" w:line="276"/>
        <w:rPr/>
      </w:pPr>
      <w:r>
        <w:rPr/>
        <w:t>URBROJ: 2182/09-18-01</w:t>
      </w:r>
    </w:p>
    <w:p>
      <w:pPr>
        <w:pStyle w:val="Normal"/>
        <w:spacing w:lineRule="auto" w:line="276"/>
        <w:rPr/>
      </w:pPr>
      <w:r>
        <w:rPr/>
        <w:t>Oklaj, 25__. srpnja 2018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PĆINA PROMINA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</w:t>
      </w:r>
      <w:r>
        <w:rPr/>
        <w:t>PREDSJEDNICA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Davorka Broni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7:00Z</dcterms:created>
  <dc:creator>Žarko Suman</dc:creator>
  <dc:description/>
  <cp:keywords/>
  <dc:language>en-US</dc:language>
  <cp:lastModifiedBy>Ante Cupic</cp:lastModifiedBy>
  <cp:lastPrinted>2017-09-29T12:22:00Z</cp:lastPrinted>
  <dcterms:modified xsi:type="dcterms:W3CDTF">2018-07-20T09:23:00Z</dcterms:modified>
  <cp:revision>78</cp:revision>
  <dc:subject/>
  <dc:title>Na temelju članka 9a Zakona o financiranju javnih potreba u kulturi ( Narodne Novine, broj 27/93 ) i članka 30</dc:title>
</cp:coreProperties>
</file>