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Na temelju članka 9a. Zakona o financiranju javnih potreba u kulturi (Narodne Novine, broj 47/90, 27/93, 38/09) i članka 25. stavak 2. alineja 3. Statuta Općine Promina (Službeni vjesnik Šibensko-kninske županije, broj 02/18), Općinsko vijeće Općine Promina na 6. sjednici, održanoj 29. ožujka 2018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TAJ O IZVRŠENJU PROGRAMA</w:t>
      </w:r>
    </w:p>
    <w:p>
      <w:pPr>
        <w:pStyle w:val="Normal"/>
        <w:jc w:val="center"/>
        <w:rPr/>
      </w:pPr>
      <w:r>
        <w:rPr>
          <w:b/>
        </w:rPr>
        <w:t>javnih potreba u kulturi Općine Promina za 2017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vrha programa javnih potreba u kulturi je omogućiti redovne programske aktivnosti udruga u kulturi, podupiranje kulturnog amaterizma i kulturnog stvaralaštva te preko drugih manifestacija obogatiti kulturno – zabavni život građana.</w:t>
      </w:r>
    </w:p>
    <w:p>
      <w:pPr>
        <w:pStyle w:val="Normal"/>
        <w:jc w:val="both"/>
        <w:rPr/>
      </w:pPr>
      <w:r>
        <w:rPr/>
        <w:t>Program javnih potreba u kulturi sastoji se od temeljnih program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 kulturnih manifestacija (tradicionalne prominske igre, dan Općine, Velika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Gospa, Dan državnosti – prominski bronzi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tali programi (financiranje aktivnosti i manifestacija udruga iz područja kulture i financiranje Radio postaje Drniš d.o.o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 potrebe provođenja svih programa koji su sastavni dio programa javnih potreba u kulturi Općina Promina za 2017. godinu osigurala je proračunska sredstva u ukupnom iznosu od 265.000,00 kn, a program je realiziran u ukupnom iznosu od 265.140,88 kn, odnosno 100,05%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41"/>
        <w:gridCol w:w="1944"/>
        <w:gridCol w:w="1869"/>
        <w:gridCol w:w="180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dni bro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ot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 kulturnih manifestacij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140,88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6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li program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,00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%</w:t>
            </w:r>
          </w:p>
        </w:tc>
      </w:tr>
      <w:tr>
        <w:trPr/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 OSTVARENO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5.140,88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j izvještaj objavit će s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5/18-01/1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9. ožujka 201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4:00Z</dcterms:created>
  <dc:creator>Žarko Suman</dc:creator>
  <dc:description/>
  <cp:keywords/>
  <dc:language>en-US</dc:language>
  <cp:lastModifiedBy>Ante Cupic</cp:lastModifiedBy>
  <cp:lastPrinted>2012-10-10T09:27:00Z</cp:lastPrinted>
  <dcterms:modified xsi:type="dcterms:W3CDTF">2018-03-26T12:54:00Z</dcterms:modified>
  <cp:revision>13</cp:revision>
  <dc:subject/>
  <dc:title>Na temelju članka 9a Zakona o financiranju javnih potreba u kulturi ( Narodne Novine, broj 27/93 ) i članka 30</dc:title>
</cp:coreProperties>
</file>