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Calibri"/>
          <w:sz w:val="24"/>
          <w:szCs w:val="24"/>
          <w:lang w:eastAsia="hr-HR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5300" cy="647700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hr-HR"/>
        </w:rPr>
        <w:t xml:space="preserve">        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</w:t>
      </w:r>
      <w:r>
        <w:rPr>
          <w:rFonts w:eastAsia="Times New Roman"/>
          <w:b/>
          <w:sz w:val="20"/>
          <w:szCs w:val="24"/>
          <w:lang w:eastAsia="hr-HR"/>
        </w:rPr>
        <w:t>REPUBLIKA HRVATSK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18"/>
          <w:szCs w:val="18"/>
          <w:lang w:eastAsia="hr-HR"/>
        </w:rPr>
      </w:pPr>
      <w:r>
        <w:rPr>
          <w:rFonts w:eastAsia="Times New Roman"/>
          <w:b/>
          <w:sz w:val="18"/>
          <w:szCs w:val="18"/>
          <w:lang w:eastAsia="hr-HR"/>
        </w:rPr>
        <w:t>ŠIBENSKO – KNINSKA ŽUPANIJ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0"/>
          <w:szCs w:val="24"/>
          <w:lang w:eastAsia="hr-HR"/>
        </w:rPr>
        <w:t xml:space="preserve">         </w:t>
      </w:r>
      <w:r>
        <w:rPr>
          <w:rFonts w:eastAsia="Times New Roman"/>
          <w:b/>
          <w:sz w:val="20"/>
          <w:szCs w:val="24"/>
          <w:lang w:eastAsia="hr-HR"/>
        </w:rPr>
        <w:t>OPĆINA PROMINA</w:t>
      </w:r>
    </w:p>
    <w:p>
      <w:pPr>
        <w:pStyle w:val="Standard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  <w:lang w:eastAsia="hr-HR"/>
        </w:rPr>
        <w:t xml:space="preserve">            </w:t>
      </w:r>
      <w:r>
        <w:rPr>
          <w:rFonts w:eastAsia="Times New Roman"/>
          <w:b/>
          <w:sz w:val="18"/>
          <w:szCs w:val="18"/>
          <w:lang w:eastAsia="hr-HR"/>
        </w:rPr>
        <w:t>OPĆINSKO VIJEĆ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9a. Zakona o financiranju javnih potreba u kulturi (Narodne Novine, broj 47/90, 27/93, 38/09) i članka 30. stavak 1. točka 3. Statuta Općine Promina (Službeni vjesnik Šibensko – kninske županije, broj 10/09, 09/10, 05/11, 03/13, 08/13), Općinsko vijeće Općine Promina na 4. sjednici, održanoj 15. prosinca 2017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IZMJENE PROGRAMA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javnih potreba u kulturi Općine Promina za 2017. godin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vrha programa javnih potreba u kulturi je omogućiti redovne programske aktivnosti udruga u kulturi, podupiranje kulturnog amaterizma i kulturnog stvaralaštva te preko drugih manifestacija obogatiti kulturno – zabavni život građa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ilj programa javnih potreba u kulturi je zadovoljiti kulturne potrebe građana Općine Promina te podizanje kulturne ponude opći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gram javnih potreba u kulturi sastoji se od temeljnih programa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Program kulturnih manifestacij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Tradicionalne Prominske igre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Dan Općine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Velika Gospa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Dan državnosti – prominski bronzin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Božićna priredb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 Ostali programi </w:t>
      </w:r>
      <w:r>
        <w:rPr>
          <w:b/>
        </w:rPr>
        <w:t>(-25.000,00 kn)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Financiranje aktivnosti i manifestacija udruga iz područja kulture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Financiranje Radio Drniš d.o.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 potrebe provođenja svih programa koji su sastavni dio programa javnih potreba u kulturi Općine Promina za 2017. godinu osigurana su proračunska sredstva u proračunu Općine Promina za 2017. godinu, u ukupnom iznosu od 265.000,00 k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edinstveni upravni odjel obvezan je pratiti ostvarenje programa javnih potreba u kultur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e Izmjene Programa stupaju na snagu osmog dana od dana objave u Službenom vjesniku Šibensko-</w:t>
      </w:r>
      <w:r>
        <w:rPr>
          <w:sz w:val="22"/>
          <w:szCs w:val="22"/>
        </w:rPr>
        <w:t>kninske županij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LASA: 402-05/17-01/3</w:t>
      </w:r>
    </w:p>
    <w:p>
      <w:pPr>
        <w:pStyle w:val="Normal"/>
        <w:spacing w:lineRule="auto" w:line="276"/>
        <w:rPr/>
      </w:pPr>
      <w:r>
        <w:rPr/>
        <w:t>URBROJ: 2182/09-17-01</w:t>
      </w:r>
    </w:p>
    <w:p>
      <w:pPr>
        <w:pStyle w:val="Normal"/>
        <w:spacing w:lineRule="auto" w:line="276"/>
        <w:rPr/>
      </w:pPr>
      <w:r>
        <w:rPr/>
        <w:t>Oklaj, 15. prosinca 2017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</w:t>
      </w:r>
      <w:r>
        <w:rPr/>
        <w:t>Davorka Bronić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7:00Z</dcterms:created>
  <dc:creator>Žarko Suman</dc:creator>
  <dc:description/>
  <cp:keywords/>
  <dc:language>en-US</dc:language>
  <cp:lastModifiedBy>Senka</cp:lastModifiedBy>
  <cp:lastPrinted>2017-09-29T12:20:00Z</cp:lastPrinted>
  <dcterms:modified xsi:type="dcterms:W3CDTF">2017-12-18T07:39:00Z</dcterms:modified>
  <cp:revision>60</cp:revision>
  <dc:subject/>
  <dc:title>Na temelju članka 9a Zakona o financiranju javnih potreba u kulturi ( Narodne Novine, broj 27/93 ) i članka 30</dc:title>
</cp:coreProperties>
</file>